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tabs>
          <w:tab w:val="clear" w:pos="709"/>
          <w:tab w:val="left" w:pos="1276" w:leader="none"/>
          <w:tab w:val="left" w:pos="2127" w:leader="none"/>
          <w:tab w:val="left" w:pos="3828" w:leader="none"/>
          <w:tab w:val="left" w:pos="5387" w:leader="none"/>
          <w:tab w:val="left" w:pos="6804" w:leader="none"/>
        </w:tabs>
        <w:rPr>
          <w:u w:val="none"/>
        </w:rPr>
      </w:pPr>
      <w:r>
        <w:rPr>
          <w:rFonts w:cs="Arial" w:ascii="Arial" w:hAnsi="Arial"/>
          <w:sz w:val="16"/>
          <w:u w:val="none"/>
        </w:rPr>
        <w:drawing>
          <wp:inline distT="0" distB="0" distL="0" distR="0">
            <wp:extent cx="1653540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828" w:leader="none"/>
          <w:tab w:val="left" w:pos="5387" w:leader="none"/>
          <w:tab w:val="left" w:pos="680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4"/>
          <w:szCs w:val="24"/>
        </w:rPr>
        <w:t xml:space="preserve">akce: </w:t>
      </w:r>
      <w:r>
        <w:rPr>
          <w:b/>
        </w:rPr>
        <w:t>„Regenerace Bažantnice – lokalita Lesní, Hornická čtvrt</w:t>
      </w:r>
      <w:r>
        <w:rPr>
          <w:b/>
          <w:lang w:val="en-CA"/>
        </w:rPr>
        <w:t>’“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.ú.:  Hodoní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2127" w:leader="none"/>
          <w:tab w:val="left" w:pos="3828" w:leader="none"/>
          <w:tab w:val="left" w:pos="5387" w:leader="none"/>
          <w:tab w:val="left" w:pos="6804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2127" w:leader="none"/>
          <w:tab w:val="left" w:pos="3828" w:leader="none"/>
          <w:tab w:val="left" w:pos="5387" w:leader="none"/>
          <w:tab w:val="left" w:pos="6804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, Bpv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2127" w:leader="none"/>
          <w:tab w:val="left" w:pos="3828" w:leader="none"/>
          <w:tab w:val="left" w:pos="5387" w:leader="none"/>
          <w:tab w:val="left" w:pos="6804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51" w:leader="none"/>
          <w:tab w:val="left" w:pos="1276" w:leader="none"/>
          <w:tab w:val="left" w:pos="2127" w:leader="none"/>
          <w:tab w:val="left" w:pos="3828" w:leader="none"/>
          <w:tab w:val="left" w:pos="5387" w:leader="none"/>
          <w:tab w:val="left" w:pos="6804" w:leader="none"/>
        </w:tabs>
        <w:outlineLvl w:val="0"/>
        <w:rPr/>
      </w:pPr>
      <w:r>
        <w:rPr>
          <w:sz w:val="14"/>
          <w:szCs w:val="14"/>
        </w:rPr>
        <w:t>Číslo bodu    Y              X                  Z   pozn.                             Číslo bodu    Y                 X             Z   pozn.                            Číslo bodu    Y                 X             Z   pozn.</w:t>
      </w:r>
    </w:p>
    <w:p>
      <w:pPr>
        <w:sectPr>
          <w:type w:val="nextPage"/>
          <w:pgSz w:w="11906" w:h="16838"/>
          <w:pgMar w:left="851" w:right="707" w:gutter="0" w:header="0" w:top="709" w:footer="0" w:bottom="9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     566047.459     1202101.848     168.8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     566048.143     1202102.907     168.90 ZNA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     566049.647     1202102.624     168.90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     566047.491     1202104.801     168.87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     566042.545     1202100.540     168.79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     566043.582     1202102.910     168.83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     566043.922     1202105.158     168.84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     566047.330     1202108.960     168.89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     566043.361     1202109.416     168.9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     566041.485     1202115.221     168.9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     566044.417     1202117.564     169.0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     566040.282     1202126.641     168.97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     566037.075     1202125.621     168.9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     566033.365     1202133.903     169.0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     566036.116     1202136.357     169.0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     566033.140     1202143.824     169.0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     566030.000     1202142.719     168.99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     566027.860     1202147.131     168.9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     566031.326     1202148.674     169.13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     566023.987     1202148.715     168.8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     566021.285     1202148.373     168.7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     566021.002     1202151.454     168.8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     566024.252     1202152.781     168.94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     566025.369     1202154.712     169.0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     566029.465     1202152.642     169.11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     566027.762     1202161.302     169.1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     566023.864     1202160.512     169.1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     566021.934     1202167.706     169.13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     566025.213     1202169.633     169.1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     566023.042     1202178.067     169.14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     566019.495     1202177.855     169.07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     566016.688     1202187.180     169.1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     566020.041     1202188.865     169.2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     566017.957     1202196.298     169.3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     566014.613     1202195.036     169.2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6     566015.622     1202193.230     169.19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7     566015.760     1202203.942     169.2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8     566012.074     1202203.005     169.2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9     566011.325     1202204.985     169.2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0     566010.910     1202206.024     169.2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1     566009.460     1202210.343     169.2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2     566012.808     1202212.387     169.2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3     566010.352     1202219.507     169.2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4     566006.766     1202218.464     169.27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5     566003.782     1202225.381     169.2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6     566007.136     1202227.495     169.2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7     566002.081     1202227.367     169.23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8     565999.629     1202226.810     169.24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9     565997.301     1202225.409     169.3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0     565996.119     1202228.239     169.23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1     565998.529     1202230.227     169.1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2     565999.547     1202232.338     169.23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3     565999.727     1202233.885     169.2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4     566003.551     1202235.727     169.2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5     566000.772     1202218.915     169.39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6     566003.358     1202211.915     169.30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7     566006.568     1202205.461     169.31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8     566006.102     1202205.318     169.25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9     566006.199     1202205.091     169.34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0     566006.674     1202205.250     169.45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1     566006.882     1202205.341     169.37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2     566006.261     1202204.190     169.4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3     566006.640     1202203.245     169.4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4     566006.161     1202204.119     169.42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5     566006.535     1202203.137     169.40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6     566007.691     1202200.075     169.35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7     566009.800     1202193.924     169.26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8     566012.231     1202194.531     169.34 TY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9     566012.020     1202194.130     169.25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0     566012.077     1202193.886     169.28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1     566012.511     1202194.068     169.32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2     566006.439     1202192.894     169.25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3     566009.720     1202176.749     169.05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74     566010.702     1202183.764     168.93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5     566015.200     1202178.754     169.12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6     566017.455     1202172.815     169.04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7     566019.602     1202167.071     169.08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8     566020.994     1202165.407     169.08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9     566020.617     1202164.578     169.07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0     566020.840     1202164.605     169.06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1     566021.005     1202164.241     169.06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2     566021.157     1202162.984     169.0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3     566021.527     1202161.941     169.0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4     566022.629     1202158.974     169.06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5     566023.509     1202156.601     169.0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6     566024.170     1202154.546     169.18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7     566024.201     1202154.316     169.02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8     566024.282     1202154.081     169.02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9     566023.820     1202153.894     169.02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0     566020.196     1202152.990     169.07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1     566017.481     1202151.523     169.06 TY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2     566018.361     1202149.240     168.76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3     566021.046     1202147.327     168.89 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94     566020.583     1202142.117     168.89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5     566023.516     1202135.326     169.02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6     566030.536     1202137.986     169.12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7     566033.213     1202130.803     169.04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8     566031.887     1202134.476     169.05 NAVE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9     566027.483     1202136.743     168.99 NAVE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0     566034.720     1202126.809     169.04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     566036.396     1202123.902     169.03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     566036.769     1202121.222     168.93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     566037.159     1202120.193     168.9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     566039.338     1202114.746     168.8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     566040.065     1202112.747     168.90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     566041.780     1202107.887     168.93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     566041.385     1202098.735     168.76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     566047.560     1202100.959     168.74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     566047.760     1202100.841     168.70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     566048.790     1202098.090     168.7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     566050.251     1202098.600     168.74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     566050.788     1202097.192     168.75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     566053.274     1202097.324     168.79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     566052.945     1202095.124     168.78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     566051.094     1202094.984     168.78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     566048.928     1202094.394     168.8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     566047.128     1202094.933     168.78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     566046.233     1202095.491     168.75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     566048.650     1202093.176     169.09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     566048.686     1202092.924     169.15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     566048.181     1202093.117     169.10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     566046.739     1202093.883     169.02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     566045.717     1202093.519     168.9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     566045.838     1202093.718     168.9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     566045.329     1202095.190     168.7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     566042.862     1202092.271     168.9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     566042.275     1202092.067     168.9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     566041.178     1202091.629     169.00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     566041.039     1202091.917     168.9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     566040.457     1202093.336     168.8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     566038.579     1202097.449     168.75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     566036.765     1202098.771     168.96 PLI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     566037.980     1202100.967     168.99 HID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     566038.297     1202101.116     168.99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     566038.874     1202100.850     168.97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     566038.044     1202101.800     169.04 TY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     566032.958     1202104.799     168.98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     566027.794     1202102.907     168.8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     566025.775     1202102.127     168.9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0     566025.497     1202101.489     168.9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1     566025.193     1202101.909     169.05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2     566022.975     1202101.075     169.04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3     566023.078     1202100.669     169.0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4     566023.923     1202098.285     168.9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5     566026.266     1202099.120     168.9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6     566028.875     1202097.203     168.95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7     566026.515     1202097.251     168.94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8     566024.655     1202096.464     168.95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9     566025.559     1202094.346     168.90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0     566027.419     1202095.038     168.88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1     566027.841     1202095.140     168.9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2     566028.175     1202094.399     168.8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3     566025.362     1202093.323     168.8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4     566025.068     1202094.025     168.8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5     566022.885     1202093.340     168.9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6     566029.072     1202094.013     168.7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7     566031.012     1202090.142     168.78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8     566020.860     1202086.243     168.9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9     566019.113     1202090.345     168.79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     566016.767     1202096.115     168.97 DER0.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     566016.732     1202099.026     168.9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     566016.133     1202099.876     169.10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     566015.370     1202102.094     169.03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     566015.254     1202102.872     169.00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5     566014.371     1202102.611     168.9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6     566011.958     1202101.817     168.9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7     566011.366     1202101.546     168.99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8     566011.156     1202102.093     168.99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9     566010.097     1202105.170     168.96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0     566007.931     1202104.253     168.97 ZABEVR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1     566008.857     1202101.822     168.97 ZABEVR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2     566010.746     1202100.971     168.9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3     566009.948     1202100.608     168.9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4     566009.840     1202100.969     168.9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5     566006.661     1202099.761     169.0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6     566006.472     1202100.342     169.0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7     566009.541     1202101.622     168.9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8     566008.328     1202104.984     168.9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9     566009.107     1202105.652     168.9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0     566011.341     1202096.999     168.92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1     566013.000     1202092.444     168.93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2     566014.550     1202098.829     168.9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3     566015.625     1202099.425     168.95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4     566014.891     1202097.605     168.92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5     566016.419     1202093.206     168.89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6     566016.760     1202092.484     168.9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7     566017.228     1202092.643     168.9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8     566017.924     1202090.806     168.86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9     566018.515     1202090.093     168.80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     566014.298     1202088.533     168.87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1     566013.329     1202091.257     168.9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2     566013.012     1202089.497     168.87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4     566019.388     1202081.011     168.98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5     566018.625     1202083.215     169.00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6     566019.155     1202083.416     169.00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7     566021.536     1202084.287     169.00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8     566021.931     1202084.452     168.9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9     566022.798     1202084.866     168.9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0     566025.166     1202085.693     168.97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1     566030.415     1202087.617     168.95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2     566032.888     1202088.548     168.94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3     566032.870     1202088.397     168.98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4     566032.995     1202090.019     168.90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5     566035.188     1202091.600     168.84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6     566037.159     1202090.176     168.96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7     566006.402     1202108.242     168.9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8     566006.080     1202109.255     168.95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9     566008.539     1202109.372     168.96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0     566007.633     1202109.702     168.8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1     566007.002     1202108.510     168.9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2     566006.487     1202108.288     168.9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3     566006.098     1202109.281     168.9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4     566006.683     1202109.531     168.9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5     566004.982     1202111.999     168.95 ZABEVR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6     566007.060     1202113.083     168.85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7     566006.351     1202113.280     168.8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8     566005.431     1202113.090     168.8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9     566002.530     1202120.911     168.8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0     566003.304     1202121.166     168.8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1     566004.120     1202121.450     168.95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2     566001.669     1202120.758     168.97 ZABEVR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3     565999.576     1202126.222     169.01 ZABEVR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4     566002.019     1202127.175     168.91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5     566000.550     1202128.555     168.9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6     565999.714     1202128.394     168.9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7     565998.083     1202132.681     169.0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8     565998.961     1202133.058     169.0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9     565997.464     1202137.208     169.0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0     565996.562     1202136.827     169.0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1     565995.415     1202136.189     169.11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2     565996.263     1202137.681     168.9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3     565997.121     1202137.952     168.9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4     566004.630     1202137.039     168.89 DER0.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5     566000.926     1202140.045     168.87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6     565999.188     1202142.847     169.04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7     565993.176     1202142.988     169.13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8     565991.534     1202147.520     169.09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9     565992.377     1202148.302     169.0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0     565993.281     1202148.746     169.0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1     565994.039     1202150.374     169.15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2     565993.254     1202152.755     169.13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3     565992.852     1202153.850     169.15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4     565992.535     1202153.833     169.1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5     565992.951     1202152.570     169.1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6     565992.099     1202152.217     169.1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7     565991.010     1202151.992     169.0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8     565991.608     1202153.443     169.0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9     565990.697     1202155.755     169.0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0     565989.846     1202155.468     169.0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1     565988.637     1202155.218     169.12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2     565991.620     1202157.383     169.10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3     565987.566     1202168.161     169.10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4     565984.212     1202166.989     169.12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5     565980.466     1202165.550     169.04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6     565984.532     1202169.660     169.1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7     565985.449     1202170.295     169.1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8     565983.489     1202175.735     169.0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9     565982.536     1202175.219     169.1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0     565996.593     1202143.660     169.2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1     565997.348     1202143.918     169.19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2     565999.601     1202144.749     169.20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3     566000.230     1202144.962     169.15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4     566002.608     1202145.823     169.20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5     566003.285     1202146.084     169.1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6     566003.362     1202146.669     169.14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7     566005.673     1202147.531     169.10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8     566007.165     1202145.975     168.9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9     566008.355     1202142.784     168.8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0     566008.334     1202144.731     168.84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1     566011.439     1202143.947     168.91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2     566010.308     1202149.344     169.00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3     566006.098     1202147.833     169.02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4     566012.651     1202147.666     168.76 PLI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5     566012.414     1202146.550     168.79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6     566014.667     1202146.246     168.8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7     566014.562     1202149.378     168.83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8     566015.152     1202151.109     168.92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79     566020.208     1202140.542     168.85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80     566014.843     1202138.350     168.76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1     566016.733     1202132.754     168.93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2     566016.402     1202132.582     168.84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3     566010.938     1202130.632     168.8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4     566008.048     1202129.558     168.90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5     566013.175     1202088.133     168.92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6     566015.207     1202084.189     168.99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7     566015.427     1202082.645     169.04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8     566015.495     1202082.499     169.10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9     566015.200     1202082.630     169.08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0     566015.234     1202082.444     169.09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1     566015.870     1202082.150     169.15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2     566016.890     1202079.586     169.12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3     566014.087     1202081.608     169.0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4     566011.586     1202080.686     169.0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5     566008.058     1202079.346     169.12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6     566005.670     1202080.567     169.02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7     566003.267     1202084.409     168.96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8     566001.293     1202076.753     169.14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9     566000.685     1202077.339     169.06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0     566000.588     1202077.566     169.06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1     566000.378     1202077.468     169.11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2     565996.873     1202075.140     169.13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3     565991.663     1202073.260     169.13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4     565989.174     1202072.320     169.1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5     565988.187     1202071.814     169.23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6     565989.081     1202069.380     169.21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7     565987.930     1202069.131     169.1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8     565985.235     1202068.061     169.2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9     565984.476     1202067.163     169.27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0     565983.377     1202070.106     169.24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1     565983.798     1202071.326     169.13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2     565986.835     1202072.497     169.13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3     565988.971     1202072.500     169.1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4     565988.092     1202074.017     169.0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5     565991.069     1202075.218     169.0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6     565991.706     1202073.515     169.11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7     565992.184     1202075.617     169.00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8     565990.257     1202079.569     168.98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9     565990.092     1202080.137     168.96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0     565998.051     1202083.117     168.92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1     565998.497     1202082.680     168.93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2     565999.941     1202078.542     169.02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3     565988.497     1202079.424     168.9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4     565986.866     1202080.131     169.0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5     565986.916     1202080.180     169.0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6     565985.334     1202081.076     169.0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7     565985.334     1202081.053     169.0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8     565983.954     1202082.366     169.0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9     565983.959     1202082.393     169.1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0     565982.836     1202084.487     169.06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1     565982.912     1202084.491     169.13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2     565985.278     1202077.759     169.0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3     565982.452     1202076.645     169.04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4     565981.431     1202078.564     169.00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5     565979.520     1202084.212     169.1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6     565979.519     1202084.227     169.1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7     565980.026     1202082.280     169.0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8     565979.979     1202082.251     169.1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9     565980.206     1202080.139     169.0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0     565980.155     1202080.143     169.1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1     565979.760     1202077.775     169.0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2     565979.768     1202077.781     169.0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3     565979.243     1202075.840     169.0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4     565976.558     1202074.879     169.0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5     565976.502     1202075.038     169.0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6     565976.764     1202074.599     169.05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7     565976.214     1202074.912     169.06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8     565972.112     1202073.474     169.2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9     565971.088     1202076.695     169.3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0     565975.355     1202078.236     169.1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1     565975.269     1202078.541     169.1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2     565971.530     1202081.150     169.3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3     565971.109     1202082.493     169.3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4     565972.050     1202082.815     169.3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5     565974.071     1202083.622     169.22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6     565976.760     1202084.551     169.23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7     565977.258     1202084.711     169.23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8     565976.449     1202086.891     169.36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9     565979.091     1202085.387     169.2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60     565979.346     1202084.409     169.1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61     565977.553     1202083.784     169.2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62     565973.969     1202082.257     169.2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63     565972.506     1202081.771     169.4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64     565974.714     1202080.170     169.2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65     565971.684     1202072.769     169.09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66     565971.816     1202073.280     169.08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67     565971.690     1202073.644     169.12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68     565967.504     1202071.704     169.11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69     565964.453     1202070.580     169.15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70     565964.343     1202069.994     169.14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71     565966.707     1202066.141     169.22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72     565975.811     1202067.299     169.17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73     565970.241     1202065.287     169.25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74     565970.028     1202065.178     169.31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75     565963.616     1202062.837     169.43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76     565956.614     1202060.237     169.48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77     565958.071     1202056.330     169.58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78     565958.066     1202056.337     169.58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79     565957.264     1202055.838     169.54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80     565955.527     1202060.300     169.4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81     565956.369     1202060.735     169.4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82     565956.430     1202061.909     169.3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83     565954.959     1202054.339     169.5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84     565954.186     1202053.573     169.54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85     565952.338     1202058.530     169.42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86     565952.143     1202058.863     169.37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87     565951.972     1202059.317     169.36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88     565951.278     1202059.047     169.45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89     565951.437     1202058.617     169.56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90     565949.065     1202059.647     169.39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91     565945.795     1202063.199     169.33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92     565945.528     1202063.660     169.33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93     565945.362     1202056.815     169.52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94     565945.303     1202057.009     169.51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95     565945.078     1202056.967     169.47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96     565943.632     1202055.492     169.64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97     565938.816     1202053.713     169.78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98     565938.560     1202053.749     169.82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99     565938.295     1202053.694     169.79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00     565938.232     1202053.846     169.77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01     565934.205     1202051.922     169.74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02     565932.746     1202053.581     169.60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03     565929.377     1202057.079     169.59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04     565928.983     1202057.542     169.65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05     565925.374     1202057.258     169.78 PLI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06     565924.625     1202056.853     169.75 PLI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07     565923.145     1202055.367     169.63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08     565923.237     1202054.904     169.60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09     565923.262     1202054.867     169.66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10     565924.358     1202050.477     169.7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11     565925.285     1202048.818     169.83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12     565926.569     1202045.080     169.70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13     565925.299     1202044.721     169.59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14     565923.223     1202043.797     169.59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15     565922.260     1202043.462     169.58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16     565920.922     1202047.153     169.80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17     565921.681     1202047.796     169.69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18     565924.055     1202048.745     169.7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19     565925.322     1202048.896     169.88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20     565925.176     1202049.248     169.85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21     565926.466     1202049.644     169.84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22     565921.007     1202049.270     169.74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23     565919.574     1202053.498     169.68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24     565920.201     1202048.934     169.7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25     565920.794     1202047.383     169.9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26     565919.932     1202046.759     169.93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27     565917.289     1202045.752     169.92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28     565917.084     1202046.363     169.90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29     565916.309     1202045.397     169.92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30     565913.670     1202044.404     169.9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31     565913.287     1202044.651     169.9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32     565912.686     1202046.221     169.9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33     565909.076     1202042.722     170.05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34     565908.534     1202044.728     170.04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35     565907.605     1202049.118     169.97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36     565907.368     1202049.623     169.95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37     565915.532     1202052.133     169.81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38     565915.378     1202052.535     169.82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39     565916.024     1202052.762     169.79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40     565916.401     1202052.454     169.79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41     565916.958     1202055.450     169.69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42     565916.643     1202056.091     169.72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43     565904.772     1202048.084     170.0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44     565903.395     1202050.865     170.3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45     565896.942     1202048.362     170.4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46     565897.337     1202045.352     170.1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47     565899.895     1202041.616     170.30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48     565901.397     1202040.216     170.30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49     565904.008     1202041.069     170.22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50     565904.172     1202040.927     170.21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51     565897.067     1202043.404     170.26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52     565895.865     1202038.175     170.4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53     565895.492     1202039.902     170.3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54     565893.006     1202037.125     170.4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55     565891.814     1202036.686     170.46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56     565890.709     1202036.268     170.4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57     565889.546     1202035.872     170.53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58     565890.510     1202033.183     170.55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59     565889.393     1202036.117     170.5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60     565888.528     1202037.332     170.4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61     565887.153     1202041.648     170.39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62     565887.038     1202042.038     170.40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63     565874.305     1202037.387     170.71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64     565874.528     1202036.977     170.68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65     565877.733     1202033.321     170.74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66     565878.482     1202031.376     171.0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67     565879.663     1202028.531     171.03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68     565878.880     1202030.606     171.07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69     565878.399     1202030.439     171.1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70     565875.622     1202029.422     171.13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71     565872.965     1202031.596     170.90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72     565869.193     1202027.079     171.1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73     565868.095     1202026.707     171.21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74     565865.388     1202025.631     171.14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75     565867.735     1202027.285     171.1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76     565867.044     1202029.405     171.0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77     565865.643     1202033.708     170.9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78     565865.482     1202034.146     170.95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79     565855.383     1202030.445     171.23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80     565855.523     1202029.961     171.20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81     565856.625     1202025.532     171.3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82     565857.434     1202023.318     171.5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83     565860.975     1202024.145     171.38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84     565859.546     1202023.901     171.43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85     565857.555     1202023.940     171.47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86     565856.359     1202022.563     171.60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87     565856.507     1202022.141     171.68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88     565852.147     1202020.489     171.62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89     565852.011     1202020.863     171.59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90     565851.531     1202020.681     171.61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91     565850.018     1202020.091     171.60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92     565848.732     1202019.953     171.5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93     565847.908     1202022.450     171.5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94     565851.259     1202027.508     171.36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95     565850.209     1202028.001     171.36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96     565849.971     1202028.448     171.35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97     565846.097     1202018.683     171.62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98     565843.352     1202017.819     171.6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499     565843.528     1202020.760     171.68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00     565841.873     1202025.048     171.56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01     565841.670     1202025.441     171.61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02     565834.661     1202022.920     171.76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03     565834.808     1202022.482     171.76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04     565840.245     1202019.651     171.7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05     565841.142     1202017.212     171.9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06     565840.212     1202016.418     171.9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07     565839.422     1202016.136     171.9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08     565833.315     1202013.868     172.01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09     565830.028     1202012.601     172.0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10     565827.319     1202011.728     172.0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11     565826.305     1202014.568     172.0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12     565823.665     1202013.562     172.0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13     565824.555     1202011.040     172.2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14     565824.801     1202010.763     172.27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15     565820.258     1202008.963     172.29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16     565818.656     1202011.740     172.13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17     565817.349     1202015.498     172.17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18     565816.439     1202015.784     172.2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19     565816.375     1202015.810     172.3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20     565822.798     1202018.121     172.04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21     565822.524     1202018.549     172.04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22     565817.244     1202017.513     172.1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23     565826.133     1202020.889     171.9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24     565827.907     1202020.518     171.91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25     565828.358     1202020.134     171.9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26     565816.002     1202007.364     172.30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27     565814.958     1202006.987     172.30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28     565813.335     1202006.350     172.32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29     565808.491     1202004.540     172.3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30     565807.548     1202004.235     172.44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31     565808.153     1202004.888     172.4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32     565807.324     1202007.156     172.3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33     565806.388     1202006.751     172.3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34     565806.412     1202006.735     172.4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35     565807.387     1202004.600     172.5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36     565803.948     1202002.876     172.58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37     565801.192     1202004.363     172.4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38     565801.222     1202004.336     172.5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39     565798.528     1202002.940     172.55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40     565798.111     1202002.727     172.55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41     565797.882     1202003.115     172.58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42     565798.282     1202003.376     172.57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43     565795.054     1202000.841     172.6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44     565795.077     1202000.837     172.7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45     565794.302     1201999.343     172.71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46     565795.074     1201997.206     172.76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47     565794.848     1201997.047     172.7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48     565791.019     1201995.677     172.81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49     565790.312     1201995.424     172.84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50     565790.306     1201995.817     172.8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51     565789.710     1201997.233     172.7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52     565788.745     1201996.648     172.7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53     565789.223     1201994.844     172.8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54     565790.049     1201994.771     172.89 REK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55     565790.469     1201993.636     172.91 REK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56     565791.393     1201992.565     172.86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57     565791.196     1201990.189     172.8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58     565792.661     1201987.240     172.8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59     565793.711     1201986.324     172.83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60     565793.564     1201986.212     172.83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61     565790.188     1201985.009     172.7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62     565789.336     1201984.691     172.82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63     565789.184     1201984.911     172.8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64     565788.738     1201986.376     172.8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65     565785.306     1201992.198     172.8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66     565784.248     1201993.652     172.8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67     565783.166     1201991.746     172.82 ZNA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68     565782.295     1201992.430     172.8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69     565778.103     1201989.778     172.8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70     565779.674     1201986.550     172.8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71     565781.516     1201981.600     172.8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72     565783.175     1201982.619     172.8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73     565783.354     1201984.179     173.01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74     565783.952     1201983.426     173.01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75     565785.229     1201983.859     172.97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76     565785.637     1201983.949     172.89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77     565786.741     1201984.253     172.96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78     565780.143     1201980.799     172.8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79     565777.045     1201979.188     172.8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80     565774.216     1201986.052     172.8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81     565777.311     1201988.143     172.8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82     565775.679     1201988.264     172.8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83     565773.708     1201987.030     172.7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84     565768.089     1201983.613     172.7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85     565769.440     1201981.206     172.74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86     565771.060     1201978.747     172.7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87     565772.975     1201975.379     172.74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88     565771.892     1201976.300     172.77 ZNA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89     565769.613     1201977.509     172.8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90     565762.929     1201980.684     172.6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91     565762.499     1201975.257     172.8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92     565769.422     1201977.897     172.8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93     565759.377     1201973.996     172.7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94     565746.961     1201969.188     172.7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95     565747.176     1201969.925     172.6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96     565746.011     1201972.380     172.3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97     565748.795     1201974.227     172.3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98     565749.881     1201971.333     172.7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599     565747.248     1201974.156     172.2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00     565752.871     1201976.384     172.4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01     565744.870     1201973.214     172.25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02     565744.460     1201973.071     172.25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03     565744.259     1201973.498     172.26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04     565744.667     1201973.669     172.26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05     565743.649     1201968.965     172.6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06     565742.878     1201970.455     172.4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07     565740.093     1201969.354     172.4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08     565740.558     1201967.710     172.6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09     565739.444     1201971.098     172.3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10     565737.464     1201969.754     172.3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11     565736.262     1201968.253     172.3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12     565735.688     1201966.138     172.3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13     565735.626     1201964.265     172.4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14     565735.900     1201962.158     172.4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15     565736.425     1201960.267     172.4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16     565737.549     1201961.447     172.89 ZNA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17     565738.990     1201961.786     172.75 STE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18     565737.561     1201965.508     173.1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19     565734.007     1201959.146     172.5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20     565733.585     1201960.049     172.4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21     565733.170     1201958.594     172.68 ZNA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22     565732.317     1201956.914     172.81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23     565731.655     1201958.767     172.75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24     565733.069     1201960.891     172.4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25     565731.802     1201962.634     172.4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26     565731.749     1201962.709     172.4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27     565730.661     1201961.889     172.5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28     565728.758     1201960.182     172.6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29     565729.153     1201964.486     172.4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30     565726.912     1201965.134     172.4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31     565725.173     1201965.178     172.4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32     565723.323     1201964.781     172.4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33     565722.325     1201964.415     172.4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34     565723.376     1201962.753     172.53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35     565723.813     1201962.774     172.59 ZNA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36     565718.269     1201962.808     172.4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37     565717.465     1201960.436     172.60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38     565706.494     1201956.078     172.68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39     565705.669     1201957.920     172.4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40     565700.177     1201955.756     172.51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41     565699.710     1201955.568     172.51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42     565699.535     1201956.019     172.52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43     565700.007     1201956.207     172.51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44     565696.376     1201954.267     172.5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45     565697.026     1201952.358     172.71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46     565689.660     1201949.468     172.76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47     565688.749     1201951.287     172.5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48     565676.390     1201946.455     172.6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49     565676.803     1201944.457     172.82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50     565673.145     1201951.667     172.6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51     565671.284     1201955.853     172.8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52     565670.476     1201957.859     173.0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53     565670.068     1201958.967     173.20 STE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54     565674.264     1201960.632     173.1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55     565675.050     1201959.667     173.0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56     565673.662     1201956.816     172.8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57     565676.564     1201958.064     172.8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58     565674.419     1201954.978     172.7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59     565675.366     1201953.934     172.7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60     565676.378     1201953.447     172.6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61     565677.565     1201953.453     172.5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62     565678.798     1201953.891     172.6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63     565680.386     1201954.553     172.6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64     565681.271     1201955.738     172.97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65     565681.857     1201955.290     172.6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66     565682.954     1201956.065     172.6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67     565683.913     1201957.354     172.6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68     565684.364     1201959.085     172.6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69     565684.395     1201961.184     172.6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70     565684.260     1201963.295     172.7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71     565684.093     1201964.122     172.6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72     565683.694     1201965.127     172.6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73     565683.237     1201965.217     172.77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74     565687.702     1201967.328     172.84 ZNA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75     565686.871     1201967.019     172.6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76     565687.819     1201964.695     172.6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77     565689.366     1201963.076     172.71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78     565689.994     1201963.400     172.6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79     565688.877     1201962.627     172.6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80     565689.796     1201961.748     172.6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81     565691.051     1201961.001     172.6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82     565692.402     1201960.531     172.6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83     565693.788     1201960.287     172.5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84     565694.948     1201960.327     172.5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85     565695.798     1201960.527     172.5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86     565696.285     1201960.894     172.5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87     565695.461     1201961.439     172.82 ZNA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88     565696.910     1201961.818     172.5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89     565697.248     1201962.829     172.6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90     565697.092     1201963.577     172.6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91     565696.306     1201965.695     172.7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92     565695.783     1201964.791     172.82 ZNA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93     565695.116     1201965.292     172.7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94     565694.684     1201967.291     172.8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95     565697.785     1201961.276     172.50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96     565698.235     1201961.444     172.51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97     565698.402     1201961.047     172.53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98     565697.950     1201960.852     172.52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699     565701.923     1201962.898     172.5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00     565708.416     1201965.477     172.4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01     565707.500     1201970.024     172.6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02     565706.663     1201971.990     172.8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03     565710.830     1201973.640     172.8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04     565711.523     1201971.638     172.6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05     565712.421     1201969.232     172.5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06     565712.866     1201968.547     172.4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07     565713.383     1201968.191     172.4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08     565714.071     1201968.016     172.4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09     565714.784     1201968.117     172.4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10     565715.555     1201968.574     172.4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11     565715.952     1201969.178     172.4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12     565716.112     1201969.789     172.4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13     565716.070     1201970.321     172.5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14     565715.961     1201970.821     172.5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15     565715.077     1201973.036     172.5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16     565714.291     1201975.002     172.7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17     565714.625     1201968.807     172.61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18     565721.753     1201970.672     172.3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19     565720.088     1201975.022     172.5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20     565719.420     1201976.956     172.7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21     565724.574     1201978.986     172.7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22     565724.901     1201976.869     172.5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23     565725.865     1201974.408     172.4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24     565726.371     1201973.716     172.4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25     565727.400     1201973.182     172.3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26     565728.343     1201973.298     172.3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27     565729.389     1201973.725     172.3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28     565730.306     1201974.212     172.3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29     565731.226     1201975.210     172.3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30     565731.827     1201976.500     172.3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31     565732.066     1201977.844     172.4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32     565731.810     1201979.766     172.4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33     565731.108     1201981.667     172.4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34     565729.494     1201982.705     172.75 ZNA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35     565729.944     1201984.689     172.5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36     565735.183     1201985.723     172.5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37     565734.845     1201984.481     172.4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38     565734.661     1201983.503     172.4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39     565734.709     1201982.969     172.4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40     565735.305     1201983.115     172.5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41     565737.160     1201983.848     172.5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42     565735.971     1201984.041     172.64 ZNA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43     565737.374     1201982.866     172.5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44     565737.588     1201982.320     172.5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45     565738.116     1201981.648     172.5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46     565737.454     1201981.887     172.56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47     565738.936     1201981.009     172.5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48     565739.682     1201980.790     172.5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49     565740.366     1201980.873     172.5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50     565735.993     1201980.084     172.3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51     565737.363     1201978.844     172.3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52     565738.882     1201978.288     172.3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53     565740.454     1201978.218     172.3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54     565741.472     1201978.469     172.3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55     565741.979     1201979.425     172.44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56     565742.188     1201978.692     172.27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57     565742.635     1201978.849     172.27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58     565742.820     1201978.393     172.28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59     565742.357     1201978.225     172.29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60     565745.844     1201980.059     172.3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61     565745.379     1201982.655     172.5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62     565744.815     1201984.078     172.5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63     565750.253     1201986.245     172.6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64     565750.855     1201984.860     172.6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65     565752.480     1201982.670     172.4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66     565756.596     1201984.375     172.5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67     565755.497     1201986.751     172.7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68     565758.691     1201988.231     172.8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69     565760.088     1201985.994     172.6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70     565764.950     1201988.742     172.7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71     565763.231     1201990.832     172.9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72     565761.232     1201991.532     172.87 T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73     565758.694     1201998.265     172.83 T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74     565757.002     1201997.055     173.00 DER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75     565767.348     1201993.877     173.03 T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76     565764.802     1202000.582     172.98 T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77     565768.552     1201995.110     173.05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78     565769.019     1201994.361     173.0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79     565770.475     1201992.152     172.8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80     565776.510     1201995.880     172.8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81     565775.502     1201998.323     173.0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82     565778.150     1201995.809     172.84 PLI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83     565781.148     1201998.228     172.82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84     565785.096     1202001.447     172.7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85     565783.973     1202003.735     172.9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86     565791.779     1202008.985     172.8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87     565793.382     1202006.859     172.6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88     565794.637     1202008.914     172.70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89     565795.021     1202007.942     172.53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90     565795.417     1202008.198     172.54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91     565795.664     1202007.808     172.54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92     565795.280     1202007.544     172.56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93     565797.843     1202009.733     172.5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94     565796.589     1202012.095     172.7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95     565797.251     1202012.607     172.6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96     565797.767     1202013.126     172.6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97     565797.998     1202013.946     172.6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98     565797.922     1202014.466     172.6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799     565796.912     1202017.373     172.7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00     565798.895     1202017.881     172.7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01     565800.342     1202014.658     172.51 SHAH4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02     565800.915     1202012.250     172.5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03     565800.902     1202012.237     172.5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04     565801.947     1202013.856     172.5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05     565802.225     1202015.089     172.5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06     565802.147     1202016.121     172.5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07     565801.827     1202017.220     172.5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08     565801.201     1202018.923     172.5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09     565800.287     1202021.531     172.5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10     565798.533     1202021.136     172.75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11     565798.640     1202020.854     172.75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12     565798.394     1202020.755     172.74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13     565798.183     1202021.214     172.70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14     565799.526     1202023.859     172.6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15     565804.804     1202026.724     172.4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16     565806.822     1202034.258     172.34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17     565805.544     1202033.154     172.34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18     565808.225     1202025.856     172.37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19     565811.303     1202017.952     172.3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20     565812.510     1202018.500     172.26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21     565813.409     1202018.859     172.16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22     565814.227     1202019.163     172.13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23     565813.504     1202017.059     172.21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24     565813.428     1202018.714     172.1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25     565813.701     1202018.027     172.1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26     565813.977     1202018.082     172.1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27     565815.046     1202015.524     172.3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28     565815.365     1202015.652     172.3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29     565814.327     1202018.192     172.1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30     565814.567     1202018.284     172.1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31     565814.329     1202019.004     172.1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32     565816.284     1202019.893     172.16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33     565816.488     1202019.482     172.06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34     565817.159     1202019.722     172.02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35     565818.084     1202020.584     171.97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36     565817.145     1202016.546     172.16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37     565817.218     1202016.099     172.16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38     565826.993     1202023.820     172.03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39     565831.206     1202022.665     171.94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40     565832.684     1202022.297     171.8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41     565833.876     1202022.687     171.8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42     565832.786     1202025.539     171.9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43     565831.659     1202025.213     171.9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44     565831.645     1202025.548     171.9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45     565832.496     1202025.868     171.9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46     565834.030     1202025.985     171.90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47     565834.600     1202026.228     171.97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48     565835.730     1202027.138     171.98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49     565839.226     1202024.627     171.69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50     565839.348     1202024.146     171.68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51     565839.291     1202027.118     172.04 DER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52     565840.072     1202026.724     171.98 ST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53     565838.115     1202025.224     171.80 SOE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54     565842.466     1202026.590     171.99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55     565841.095     1202028.719     172.00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56     565840.024     1202028.322     171.87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57     565842.387     1202029.564     172.12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58     565846.343     1202028.530     171.88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59     565846.227     1202030.555     172.07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60     565846.155     1202030.726     172.12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61     565846.437     1202030.654     172.07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62     565846.458     1202030.961     171.9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63     565847.327     1202031.280     172.00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64     565848.064     1202029.548     171.9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65     565848.088     1202029.558     172.01 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66     565847.119     1202029.196     171.98 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67     565847.725     1202027.740     171.41 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68     565848.716     1202028.100     171.38 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69     565849.531     1202030.035     171.98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70     565851.980     1202032.904     172.02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71     565852.611     1202033.140     172.01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72     565851.414     1202033.316     172.03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73     565847.611     1202031.857     172.07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74     565857.713     1202033.253     171.82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75     565858.677     1202035.868     171.88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76     565858.891     1202035.523     171.82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77     565859.262     1202035.647     171.7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78     565862.178     1202036.748     171.72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79     565861.573     1202036.380     171.7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80     565861.154     1202036.233     171.7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81     565860.368     1202035.944     171.8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82     565859.951     1202035.791     171.78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83     565860.287     1202034.212     171.58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84     565860.835     1202034.387     171.58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85     565861.521     1202034.531     171.59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86     565861.978     1202034.688     171.61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87     565862.132     1202033.066     171.1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88     565861.516     1202032.896     171.1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89     565860.911     1202032.595     171.1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90     565860.215     1202032.418     171.18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91     565863.634     1202033.524     171.01 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92     565864.768     1202033.935     171.01 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93     565864.430     1202034.823     171.66 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94     565863.414     1202034.437     171.66 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95     565862.530     1202036.765     171.6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96     565863.610     1202036.987     171.6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97     565863.549     1202037.214     171.66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98     565862.566     1202036.854     171.6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899     565864.891     1202035.803     171.70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00     565863.912     1202037.412     171.70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01     565865.222     1202037.243     171.67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02     565865.866     1202037.482     171.64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03     565865.730     1202035.269     171.47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04     565869.228     1202036.650     171.44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05     565869.156     1202039.325     171.45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06     565870.153     1202039.223     171.41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07     565871.222     1202039.626     171.35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08     565870.934     1202037.823     171.39 STB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09     565872.479     1202037.589     171.32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10     565872.486     1202037.600     171.31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11     565876.188     1202038.887     171.04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12     565875.606     1202040.012     171.16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13     565875.229     1202041.512     171.04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14     565875.728     1202041.584     171.03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15     565878.590     1202042.647     170.9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16     565878.034     1202042.447     170.9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17     565877.578     1202042.217     171.0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18     565876.853     1202041.935     171.01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19     565876.407     1202041.660     170.98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20     565876.971     1202039.968     170.8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21     565877.559     1202040.131     170.8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22     565878.135     1202040.370     170.8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23     565878.855     1202040.633     170.79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24     565879.118     1202040.041     170.7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25     565879.833     1202039.522     170.54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26     565877.470     1202038.578     170.6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27     565881.650     1202040.120     170.58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28     565881.811     1202041.040     170.7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29     565880.986     1202043.095     170.8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30     565880.900     1202043.472     170.8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31     565881.671     1202043.796     170.8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32     565881.829     1202043.690     170.8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33     565882.660     1202041.387     170.7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34     565883.360     1202040.805     170.5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35     565883.630     1202041.494     170.65 KAMEN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36     565884.154     1202042.671     170.71 KAMEN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37     565882.938     1202043.044     170.84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38     565883.002     1202042.907     170.78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39     565883.226     1202043.015     170.78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40     565884.922     1202043.737     170.76 KAMEN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41     565885.820     1202044.634     170.81 KAMEN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42     565889.410     1202046.024     170.46 KAMEN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43     565889.147     1202046.546     170.4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44     565891.988     1202047.539     170.45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45     565891.531     1202047.236     170.4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46     565889.859     1202046.603     170.4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47     565890.536     1202044.376     170.3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48     565890.128     1202043.246     170.3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49     565893.568     1202044.520     170.24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50     565892.388     1202045.190     170.31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51     565890.353     1202043.599     170.3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52     565889.710     1202045.316     170.4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53     565886.287     1202044.011     170.5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54     565886.596     1202042.262     170.4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55     565895.593     1202046.412     170.41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56     565896.398     1202049.133     170.53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57     565900.278     1202050.509     170.40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58     565903.014     1202051.493     170.3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59     565904.509     1202048.555     170.0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60     565903.464     1202050.677     170.2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61     565907.864     1202053.235     170.32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62     565908.814     1202053.580     170.31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63     565907.943     1202052.897     170.3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64     565908.975     1202053.128     170.2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65     565909.989     1202050.631     169.9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66     565908.931     1202050.158     169.9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67     565913.031     1202055.095     170.39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68     565915.361     1202055.747     170.23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69     565915.623     1202055.863     170.02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70     565914.339     1202059.648     170.04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71     565913.864     1202059.459     170.28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72     565911.657     1202058.653     170.49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73     565915.451     1202059.598     169.70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74     565916.911     1202055.469     169.64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75     565919.760     1202056.499     169.62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76     565919.662     1202055.737     169.67 HID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77     565920.304     1202055.654     169.65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78     565918.813     1202058.987     169.68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79     565918.828     1202059.001     169.68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80     565920.168     1202060.702     169.8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81     565921.697     1202061.309     169.79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82     565922.809     1202061.676     169.78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83     565922.928     1202061.406     169.81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84     565924.537     1202062.011     169.8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85     565925.084     1202061.043     169.78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86     565925.340     1202060.199     169.9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87     565925.984     1202058.496     169.9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88     565925.591     1202058.273     169.9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89     565926.183     1202056.610     169.6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90     565924.465     1202055.884     169.6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91     565923.788     1202057.631     169.9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92     565923.310     1202057.448     169.9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93     565923.681     1202058.060     169.90 PLI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94     565923.273     1202058.880     169.89 PLI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95     565925.118     1202059.565     169.88 PLI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96     565925.379     1202058.844     169.89 PLI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97     565922.168     1202070.546     169.59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98     565922.670     1202070.730     169.66 STE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999     565922.083     1202069.900     169.73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00     565921.821     1202069.835     169.77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01     565922.711     1202068.379     169.79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02     565922.435     1202068.282     169.71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03     565923.488     1202068.182     169.83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04     565924.296     1202065.994     169.85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05     565924.754     1202064.916     169.88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06     565925.686     1202062.722     169.83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07     565925.855     1202062.373     169.7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08     565931.178     1202063.377     169.7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09     565933.942     1202065.368     169.8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0     565933.522     1202063.596     169.78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1     565933.071     1202063.434     169.7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2     565932.453     1202063.126     169.6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3     565931.912     1202062.947     169.6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4     565932.810     1202060.500     169.59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5     565933.262     1202060.680     169.5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6     565933.996     1202060.916     169.5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7     565934.483     1202061.081     169.5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8     565935.619     1202060.067     169.48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9     565932.303     1202058.760     169.5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0     565935.223     1202063.279     169.9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1     565935.504     1202061.203     169.68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2     565943.491     1202063.689     169.6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3     565948.838     1202065.698     169.56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4     565949.960     1202066.549     169.6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5     565950.707     1202066.881     169.4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6     565952.996     1202067.837     169.4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7     565955.194     1202068.468     169.58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8     565950.612     1202073.600     169.63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9     565948.458     1202072.794     169.6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0     565947.372     1202074.381     169.8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1     565945.971     1202073.934     169.8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2     565948.650     1202067.520     169.8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3     565944.247     1202066.324     169.87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4     565933.205     1202068.359     169.8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5     565933.165     1202068.568     169.8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036     565939.871     1202068.330     169.96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7     565941.470     1202071.628     169.9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8     565942.055     1202071.387     169.8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9     565941.521     1202072.600     169.8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0     565941.885     1202073.127     169.8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1     565940.966     1202075.366     169.8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2     565939.889     1202076.020     169.9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3     565940.487     1202075.089     169.85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4     565941.302     1202072.836     169.82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5     565944.224     1202074.072     169.8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6     565943.869     1202076.136     169.84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7     565942.853     1202077.160     169.85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8     565945.556     1202078.135     169.77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9     565946.476     1202077.076     169.7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0     565946.737     1202077.616     169.6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1     565947.323     1202074.852     169.7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2     565947.854     1202074.624     169.6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3     565949.608     1202075.936     169.6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4     565948.930     1202079.475     169.60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5     565947.343     1202084.018     169.59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6     565946.470     1202083.926     169.5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7     565944.767     1202083.017     169.5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8     565943.766     1202083.035     169.59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9     565942.794     1202085.610     169.51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0     565942.379     1202086.700     169.4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1     565942.525     1202086.834     169.49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2     565943.477     1202087.205     169.4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3     565943.928     1202086.038     169.4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4     565943.061     1202085.598     169.5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5     565946.035     1202086.476     169.4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6     565945.257     1202086.375     169.4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7     565944.805     1202087.786     169.4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8     565945.570     1202088.285     169.4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9     565945.729     1202087.853     169.4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0     565946.107     1202086.869     169.4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1     565945.673     1202088.849     169.53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2     565942.832     1202093.870     169.4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3     565943.511     1202094.517     169.47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4     565939.863     1202093.140     169.49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5     565940.471     1202094.102     169.44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6     565937.128     1202102.942     169.6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7     565939.062     1202103.743     169.5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8     565939.602     1202105.491     169.71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9     565936.256     1202102.789     169.74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0     565932.977     1202101.512     169.76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1     565934.709     1202109.002     169.8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2     565936.723     1202110.984     169.79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3     565937.449     1202112.221     169.82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4     565936.144     1202114.038     169.8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5     565932.951     1202113.731     169.7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6     565937.803     1202114.253     169.85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7     565943.526     1202114.282     169.75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8     565952.369     1202080.882     169.75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9     565955.047     1202081.557     169.5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0     565955.621     1202081.763     169.6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1     565955.929     1202080.973     169.6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2     565955.236     1202080.636     169.7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3     565956.716     1202077.095     169.6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4     565957.313     1202077.308     169.6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5     565957.086     1202077.892     169.77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6     565956.043     1202080.681     169.77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7     565963.819     1202079.576     169.6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8     565962.160     1202084.107     169.6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9     565962.283     1202084.119     169.61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0     565963.069     1202084.377     169.55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1     565963.026     1202084.247     169.54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2     565964.363     1202080.380     169.57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3     565964.313     1202080.140     169.52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4     565952.198     1202070.788     169.63 SOE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5     565952.956     1202069.341     169.60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6     565953.800     1202067.941     169.51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7     565954.521     1202068.166     169.55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8     565958.963     1202069.932     169.54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9     565965.651     1202072.077     169.45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0     565967.345     1202072.750     169.35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1     565980.357     1202091.205     169.1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2     565982.079     1202090.899     169.2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3     565982.265     1202091.789     169.2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4     565982.522     1202090.751     169.19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5     565983.392     1202088.362     169.16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6     565983.394     1202088.113     169.1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7     565982.120     1202086.474     169.0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8     565983.979     1202087.272     169.1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9     565989.988     1202089.509     169.1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0     565988.408     1202093.988     169.1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1     565988.349     1202093.962     169.12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2     565994.284     1202096.168     169.18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3     565994.393     1202096.259     169.16 ZABEVR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4     565994.197     1202096.867     169.16 ZABEVR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5     565994.432     1202096.550     169.16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6     565995.044     1202096.687     169.11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7     565995.554     1202097.329     169.01 ZABEVR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8     565995.778     1202097.380     169.07 STE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9     565998.259     1202093.309     167.8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0     566003.741     1202095.685     169.0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1     566003.546     1202096.502     169.13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2     566002.300     1202099.286     169.05 STE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3     566002.581     1202099.349     169.20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4     566002.611     1202098.838     169.07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5     566006.000     1202100.602     169.13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6     566008.858     1202101.760     168.93 ZABEVR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7     566007.732     1202096.844     169.0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8     566004.769     1202095.707     169.1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9     566005.492     1202093.819     169.0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0     565999.602     1202091.580     169.0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1     566000.419     1202089.585     169.0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2     566005.887     1202091.464     169.0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3     566007.486     1202090.363     169.0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4     566008.599     1202089.103     168.95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5     566008.419     1202088.062     168.9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6     566011.206     1202088.810     168.9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7     566012.836     1202089.396     168.93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8     566014.031     1202089.476     168.8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149     566002.924     1202088.238     169.08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150     565994.324     1202087.377     169.16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1     565993.543     1202083.303     169.15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2     565983.113     1202086.177     169.28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3     565984.513     1202083.000     169.30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4     565988.168     1202081.056     169.29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5     565986.506     1202081.049     169.34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6     565991.532     1202082.864     169.22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7     565992.056     1202082.544     169.14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8     565996.801     1202083.465     169.06 B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9     565998.955     1202083.801     169.01 SOE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0     566008.413     1202236.305     169.21 DER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1     566006.876     1202241.891     169.22 DER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2     566004.497     1202243.080     169.35 DER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3     566006.390     1202248.353     169.21 DER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4     566005.079     1202252.326     169.21 DER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5     565996.343     1202250.678     169.3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6     565992.425     1202249.957     169.47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7     565989.002     1202249.721     169.49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8     565991.655     1202248.158     169.64 ST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9     565994.145     1202245.185     169.5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0     565993.583     1202246.497     169.5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1     565991.369     1202245.678     169.5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2     565991.061     1202246.513     169.5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3     565990.252     1202246.143     169.58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4     565990.598     1202245.245     169.5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5     565991.045     1202243.944     169.5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6     565991.399     1202242.969     169.54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7     565991.397     1202242.968     169.54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8     565991.398     1202242.967     169.5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9     565992.170     1202243.263     169.5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0     565991.795     1202244.249     169.5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1     565995.453     1202244.262     169.38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2     565995.536     1202244.010     169.39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3     565995.221     1202241.175     169.4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4     565996.328     1202238.144     169.4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5     565993.914     1202237.201     169.4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6     565993.583     1202237.190     169.4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7     565992.490     1202240.054     169.46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8     565992.708     1202240.184     169.4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9     565998.001     1202238.320     169.3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0     566001.677     1202239.499     169.2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1     565994.863     1202233.716     169.35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2     565992.316     1202232.716     169.38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3     565994.381     1202226.988     169.24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4     565995.692     1202224.828     169.33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5     565999.064     1202226.281     169.27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6     565993.174     1202222.323     169.45 DER0.1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7     565993.546     1202216.243     169.35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8     565988.529     1202217.678     169.59 DER0.1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9     565986.847     1202213.743     169.43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0     565986.665     1202213.749     169.52 NAVE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1     565985.221     1202217.389     169.52 NAVE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2     565979.131     1202215.276     169.5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3     565979.022     1202215.117     169.55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4     565976.273     1202214.140     169.5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5     565976.015     1202214.243     169.5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6     565975.074     1202216.594     169.4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7     565978.534     1202218.031     169.4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8     565979.235     1202215.926     169.5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9     565983.362     1202216.819     169.5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0     565979.165     1202221.910     169.53 DER0.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1     565980.109     1202221.191     169.43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2     565981.574     1202218.834     169.39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3     565981.278     1202228.275     169.44 NAVE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4     565981.188     1202228.310     169.43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5     565975.799     1202226.216     169.56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6     565973.181     1202225.179     169.51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7     565967.219     1202222.893     169.60 ZABDER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8     565974.798     1202217.282     169.4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9     565974.164     1202221.242     169.4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0     565971.227     1202212.266     169.55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1     565971.456     1202213.551     169.54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2     565972.006     1202213.814     169.54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3     565971.157     1202214.090     169.52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4     565975.288     1202214.702     169.4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5     565975.470     1202214.246     169.5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6     565970.019     1202212.274     169.4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7     565969.802     1202212.793     169.4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8     565968.984     1202212.613     169.4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9     565970.272     1202208.875     169.4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0     565971.022     1202209.222     169.4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1     565968.229     1202217.215     169.4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2     565967.337     1202216.845     169.4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3     565964.201     1202225.565     169.5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4     565965.071     1202225.976     169.5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5     565965.851     1202226.858     169.64 ZABDER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6     565960.095     1202224.653     169.76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7     565961.450     1202220.687     169.62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8     565961.754     1202220.988     169.67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9     565961.627     1202221.244     169.67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0     565961.599     1202220.926     169.69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1     565961.485     1202219.993     169.68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2     565961.435     1202220.180     169.69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3     565961.245     1202219.944     169.69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4     565955.654     1202218.235     169.9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5     565953.260     1202217.378     169.9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6     565956.406     1202217.110     169.7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7     565950.504     1202214.916     169.84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8     565950.295     1202216.049     170.03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9     565952.483     1202217.005     169.92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0     565949.203     1202215.874     169.9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1     565949.659     1202213.275     169.6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2     565947.184     1202212.352     169.74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3     565945.400     1202214.622     169.9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4     565942.393     1202213.639     169.8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5     565938.153     1202212.164     169.89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6     565938.441     1202211.898     169.88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7     565938.493     1202211.705     169.94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8     565938.269     1202211.634     169.92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9     565937.856     1202212.817     169.7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0     565937.003     1202214.955     169.7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1     565936.663     1202214.905     169.78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2     565935.216     1202214.330     169.6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3     565935.577     1202213.467     169.69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4     565936.914     1202214.045     169.7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5     565934.233     1202216.785     169.68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6     565931.456     1202215.841     169.70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7     565928.227     1202215.273     169.7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8     565928.396     1202215.232     169.62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9     565929.575     1202212.192     169.5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0     565930.733     1202209.138     169.69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1     565930.927     1202209.388     169.60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2     565931.139     1202209.381     169.65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3     565931.338     1202208.862     169.62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4     565930.727     1202209.921     169.67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5     565930.649     1202210.152     169.65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6     565930.471     1202210.099     169.64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7     565933.399     1202210.395     169.58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8     565936.337     1202210.999     169.62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9     565939.294     1202205.575     169.85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0     565933.027     1202202.721     169.70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1     565936.511     1202193.440     169.65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2     565939.385     1202194.103     169.6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3     565942.035     1202195.247     169.6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4     565944.146     1202195.696     169.59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5     565941.923     1202201.758     169.75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6     565948.007     1202203.955     169.69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7     565948.214     1202203.784     169.75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8     565951.138     1202204.851     169.75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9     565951.203     1202205.130     169.7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0     565951.028     1202207.649     169.6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1     565956.326     1202209.728     169.54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2     565957.839     1202207.638     169.8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3     565960.563     1202208.390     169.72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4     565961.840     1202209.312     169.65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5     565962.760     1202209.283     169.63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6     565963.783     1202209.567     169.62 NAVE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7     565967.584     1202210.959     169.61 NAVE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8     565967.801     1202210.981     169.52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9     565969.028     1202207.568     169.54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0     566010.701     1202225.895     169.15 DER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1     566018.319     1202206.339     169.22 DER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2     566024.426     1202183.871     169.04 DER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3     566030.460     1202163.290     169.14 DER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4     566035.732     1202146.225     169.34 DER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5     566041.549     1202133.247     169.09 DER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6     566045.071     1202124.917     169.14 DER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7     566049.954     1202117.429     169.06 DER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308     566055.077     1202105.973     168.83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9     566059.443     1202098.589     168.83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0     566060.474     1202095.792     168.82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1     566007.397     1202175.757     169.11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2     566003.908     1202184.253     169.26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3     566002.114     1202186.494     169.17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4     565999.838     1202185.399     169.16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5     566002.846     1202191.783     169.33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6     565997.318     1202190.140     169.29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7     565995.943     1202190.509     169.34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8     565995.229     1202190.284     169.33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9     565996.124     1202189.006     169.13 PLI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0     565990.675     1202188.594     169.44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1     565992.784     1202176.183     168.91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2     565993.684     1202170.495     169.04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3     565987.566     1202168.163     169.13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4     565989.209     1202163.911     169.11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5     565991.370     1202158.093     169.13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6     565987.642     1202158.001     169.13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7     565988.326     1202159.408     169.1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8     565989.290     1202159.783     169.1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9     565984.231     1202166.975     169.14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0     565985.723     1202166.777     169.1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1     565986.572     1202167.144     169.1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2     565982.933     1202174.265     169.1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3     565983.822     1202174.755     169.1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4     565984.328     1202177.542     169.0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5     565987.461     1202169.321     169.16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6     566000.579     1202174.983     168.91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7     565995.635     1202187.142     169.0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8     565982.021     1202182.522     169.16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9     565983.171     1202176.660     169.1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0     565981.370     1202179.241     169.12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1     565979.690     1202183.005     169.1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2     565980.522     1202183.303     169.1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3     565980.224     1202177.817     169.11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4     565981.316     1202185.082     169.38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5     565979.951     1202184.714     169.1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6     565979.120     1202184.707     169.1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7     565977.980     1202183.902     169.21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8     565977.397     1202189.076     169.1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9     565978.248     1202189.553     169.2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0     565978.155     1202190.598     169.2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1     565977.685     1202191.776     169.3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2     565978.629     1202192.013     169.45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3     565979.057     1202191.057     169.4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4     565974.697     1202192.508     169.25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5     565975.213     1202191.499     169.1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6     565975.014     1202196.034     169.2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7     565975.780     1202196.315     169.2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8     565976.026     1202199.064     169.44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9     565972.383     1202198.594     169.39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0     565969.762     1202205.693     169.49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1     565973.287     1202206.551     169.44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2     565972.008     1202206.495     169.4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3     565971.071     1202206.366     169.4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4     565968.008     1202214.868     169.4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5     565968.987     1202215.297     169.4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6     565966.663     1202214.851     169.57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7     565945.399     1202186.250     169.60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8     565947.225     1202187.474     169.55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9     565942.895     1202184.675     169.60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0     565940.190     1202183.609     169.54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1     565941.383     1202180.400     169.4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2     565941.689     1202179.173     169.4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3     565942.257     1202179.246     169.5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4     565941.857     1202180.553     169.5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5     565944.045     1202181.408     169.5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6     565944.538     1202180.045     169.5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7     565947.273     1202181.206     169.5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8     565946.876     1202182.373     169.5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9     565948.505     1202183.042     169.5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0     565948.951     1202181.794     169.54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1     565949.240     1202182.008     169.56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2     565948.833     1202183.129     169.56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3     565948.339     1202178.188     169.54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4     565945.505     1202177.568     169.55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5     565948.157     1202180.604     169.5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6     565950.435     1202173.484     169.54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7     565952.344     1202173.955     169.56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8     565951.323     1202170.514     169.49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9     565948.476     1202169.686     169.54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0     565945.226     1202169.652     169.5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1     565943.127     1202175.476     169.4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2     565955.186     1202169.759     169.88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3     565951.344     1202165.980     169.45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4     565959.235     1202176.679     169.35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5     565962.960     1202175.579     169.24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6     565963.027     1202175.408     169.25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7     565963.495     1202175.578     169.21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8     565964.019     1202178.447     169.29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9     565970.432     1202174.566     169.09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00     565970.366     1202174.189     169.11 HID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01     565970.535     1202173.298     169.20 TY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02     565967.481     1202169.231     169.15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03     565974.647     1202182.585     169.18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04     565977.950     1202183.878     169.22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05     565976.876     1202164.240     169.15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06     565969.820     1202161.542     169.19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07     565969.760     1202161.568     169.19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08     565969.180     1202162.982     169.40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09     565963.187     1202160.644     169.50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10     565960.013     1202169.159     169.52 SHAH8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11     565951.714     1202169.381     169.44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12     565954.529     1202164.545     169.38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13     565957.338     1202158.416     169.46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14     565957.512     1202157.958     169.4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15     565958.597     1202155.419     169.4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16     565957.074     1202155.401     169.37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17     565954.095     1202154.593     169.39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18     565948.618     1202161.038     169.50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19     565946.120     1202162.882     169.5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20     565948.393     1202162.846     169.4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21     565950.781     1202161.703     169.44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22     565947.443     1202169.947     169.5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23     565946.268     1202167.814     169.5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24     565944.740     1202166.773     169.53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25     565941.448     1202168.265     169.3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26     565945.173     1202169.627     169.3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27     565941.392     1202168.088     169.54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28     565937.657     1202166.822     169.59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29     565937.690     1202166.294     169.4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30     565937.616     1202166.539     169.4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31     565937.458     1202164.836     169.5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32     565937.193     1202165.480     169.5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33     565934.602     1202163.753     169.5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34     565934.362     1202164.307     169.5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35     565933.180     1202164.885     169.6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36     565933.035     1202164.962     169.56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37     565933.548     1202163.191     169.54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38     565935.887     1202159.939     169.5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39     565928.277     1202162.082     169.5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40     565927.159     1202161.682     169.5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41     565927.836     1202163.120     169.5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42     565926.893     1202162.765     169.5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43     565924.034     1202159.300     169.6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44     565925.308     1202156.326     169.57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45     565922.168     1202161.095     169.66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46     565921.574     1202160.732     169.5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47     565917.480     1202159.298     169.6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48     565918.048     1202158.102     169.6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49     565920.420     1202159.087     169.5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50     565920.574     1202159.803     169.63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51     565917.067     1202158.313     169.59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52     565914.850     1202157.501     169.6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53     565913.753     1202157.603     169.6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54     565913.294     1202157.719     169.6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55     565913.122     1202157.648     169.6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56     565910.723     1202156.818     169.65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57     565909.620     1202156.398     169.66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58     565909.871     1202155.336     169.6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59     565910.999     1202155.761     169.6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60     565910.779     1202156.450     169.64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61     565909.563     1202156.153     169.6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62     565907.412     1202155.574     169.69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63     565909.072     1202152.520     169.67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64     565910.721     1202149.824     169.6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65     565904.485     1202149.206     169.67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66     565902.876     1202153.999     169.77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67     565902.213     1202153.228     169.7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68     565902.460     1202152.169     169.78 OTM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69     565912.353     1202150.664     169.6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70     565906.704     1202146.325     169.74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71     565900.493     1202141.298     169.8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72     565898.657     1202143.478     169.8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73     565900.871     1202146.827     169.81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74     565895.423     1202146.636     169.90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75     565890.734     1202143.359     169.89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76     565894.428     1202141.334     169.7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77     565895.898     1202138.116     169.7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78     565901.353     1202139.865     169.85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79     565893.306     1202136.063     169.84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80     565892.138     1202133.758     169.8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81     565891.825     1202131.859     169.8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82     565893.349     1202133.598     169.98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83     565895.424     1202128.184     169.95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84     565893.630     1202127.119     169.85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85     565890.695     1202141.711     169.9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86     565887.921     1202142.441     169.86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87     565886.662     1202145.574     169.9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88     565881.370     1202159.710     169.9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89     565882.457     1202160.987     169.89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90     565883.108     1202160.446     170.00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91     565883.039     1202160.024     170.00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92     565882.787     1202159.930     170.01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93     565883.023     1202159.283     170.03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94     565883.263     1202159.411     170.03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95     565883.687     1202158.967     170.02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96     565884.094     1202157.939     170.02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97     565886.220     1202152.596     169.91 NAVE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98     565886.371     1202151.981     170.0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499     565887.680     1202148.622     170.11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00     565887.887     1202148.005     170.13 NAVE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01     565888.344     1202147.070     169.95 OTM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02     565900.825     1202136.504     169.96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03     565906.888     1202138.855     170.00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04     565914.532     1202141.786     169.87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05     565924.354     1202145.547     169.62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06     565924.227     1202145.659     169.62 ZABDER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07     565922.567     1202150.285     169.70 ZABDER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508     565923.210     1202150.552     169.67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509     565922.419     1202153.368     169.63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10     565922.248     1202153.484     169.63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11     565925.843     1202152.773     169.63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12     565929.042     1202153.888     169.47 ZABDER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13     565929.127     1202153.853     169.4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14     565931.857     1202154.832     169.4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15     565932.249     1202155.012     169.5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16     565931.290     1202157.868     169.5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17     565932.381     1202158.822     169.57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18     565934.869     1202159.365     169.5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19     565935.856     1202156.812     169.6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20     565936.101     1202156.494     169.5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21     565936.599     1202156.579     169.47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22     565938.405     1202157.239     169.46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23     565940.958     1202158.232     169.4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24     565944.577     1202159.572     169.47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25     565949.896     1202157.787     169.56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26     565950.750     1202155.685     169.58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27     565956.040     1202148.973     169.4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28     565956.376     1202148.290     169.3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29     565954.644     1202148.391     169.6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30     565954.428     1202148.777     169.6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31     565954.355     1202147.532     169.7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32     565953.947     1202147.468     169.6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33     565953.749     1202147.473     169.70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34     565953.488     1202148.355     169.5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35     565959.474     1202148.309     169.35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36     565961.756     1202147.854     169.38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37     565957.185     1202139.044     169.6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38     565958.042     1202136.638     169.72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39     565958.914     1202134.244     169.7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40     565960.343     1202130.415     169.7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41     565960.271     1202130.266     169.7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42     565960.320     1202131.414     169.7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43     565961.777     1202130.591     169.57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44     565962.227     1202132.053     169.3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45     565961.448     1202134.088     169.3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46     565964.321     1202135.231     169.34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47     565964.239     1202141.700     169.53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48     565964.670     1202140.677     169.51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49     565965.105     1202139.608     169.4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50     565965.181     1202139.728     169.4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51     565967.778     1202133.022     169.5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52     565967.697     1202133.034     169.5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53     565967.883     1202132.798     169.55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54     565967.772     1202132.975     169.59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55     565968.318     1202132.974     169.60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56     565971.039     1202134.150     169.53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57     565971.324     1202134.273     169.50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58     565971.337     1202134.489     169.4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59     565971.395     1202134.563     169.5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60     565971.395     1202134.810     169.52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61     565974.413     1202136.062     169.4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62     565974.519     1202135.944     169.44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63     565974.677     1202133.694     169.29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64     565975.500     1202130.026     169.2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65     565970.232     1202128.332     169.37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66     565968.482     1202127.163     169.3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67     565968.842     1202126.831     169.43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68     565967.670     1202126.304     169.27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69     565966.776     1202132.342     169.4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70     565968.445     1202131.924     169.4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71     565968.692     1202131.857     169.37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72     565970.847     1202132.150     169.37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73     565978.487     1202133.540     169.23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74     565981.459     1202134.446     169.18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75     565980.714     1202131.787     169.27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76     565979.114     1202137.707     169.29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77     565979.120     1202137.913     169.26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78     565979.537     1202137.971     169.31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79     565980.582     1202138.351     169.26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80     565980.581     1202138.353     169.2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81     565980.842     1202137.697     169.19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82     565979.528     1202137.179     169.2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83     565979.305     1202137.605     169.2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84     565985.597     1202140.210     169.18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85     565993.714     1202140.562     169.0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86     565993.921     1202137.146     169.0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87     565991.464     1202132.951     169.12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88     565986.824     1202131.400     169.10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89     565993.620     1202124.063     169.12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90     565992.658     1202123.729     169.13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91     565985.048     1202120.988     169.16 ZABEVR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592     565984.183     1202125.411     169.21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593     565979.393     1202123.564     169.38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94     565980.854     1202119.549     169.33 ZABEVR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95     565980.867     1202119.519     169.35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96     565976.604     1202118.002     169.18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97     565973.505     1202116.816     169.43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98     565973.496     1202116.823     169.44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599     565973.131     1202116.702     169.44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0     565973.251     1202116.288     169.39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1     565972.863     1202116.394     169.3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2     565971.145     1202116.479     169.2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3     565972.811     1202111.815     169.1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4     565974.303     1202113.431     169.41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5     565973.304     1202116.255     169.40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6     565969.552     1202121.124     169.29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7     565975.350     1202120.740     169.46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8     565976.204     1202121.044     169.55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9     565964.535     1202119.827     169.3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0     565958.455     1202121.194     169.8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1     565960.916     1202122.247     169.7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2     565962.501     1202123.343     169.7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3     565965.117     1202124.236     169.3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4     565962.948     1202130.079     169.3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5     565961.598     1202128.159     169.6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6     565959.776     1202126.425     169.7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7     565960.068     1202129.107     169.88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8     565960.258     1202129.170     169.82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9     565960.178     1202129.376     169.85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0     565958.625     1202129.450     170.01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1     565958.901     1202129.589     169.90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2     565954.456     1202123.838     169.8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3     565953.319     1202123.405     169.7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4     565952.307     1202126.315     169.8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5     565953.260     1202127.005     169.9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6     565953.324     1202127.724     169.9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7     565952.918     1202127.868     169.8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8     565952.154     1202127.585     169.8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9     565950.584     1202124.081     169.99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0     565947.895     1202126.018     169.86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1     565945.736     1202124.035     169.78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2     565943.178     1202124.313     169.72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3     565944.307     1202124.784     169.71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4     565944.811     1202123.149     169.7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5     565942.932     1202122.476     169.7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6     565942.535     1202123.464     169.70 OTM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7     565933.756     1202120.228     169.81 OTM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8     565933.469     1202120.737     169.79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9     565930.354     1202119.523     169.7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0     565926.662     1202118.032     169.8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1     565926.359     1202118.027     169.83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2     565927.186     1202116.820     169.8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3     565930.649     1202117.805     169.79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4     565920.912     1202116.012     169.83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5     565919.766     1202115.452     169.8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6     565919.962     1202114.778     169.8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7     565921.116     1202115.222     169.8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8     565919.175     1202112.449     169.91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9     565916.528     1202114.219     169.93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50     565916.379     1202114.431     170.05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51     565914.505     1202112.005     169.9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52     565912.976     1202111.409     169.94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53     565912.469     1202112.628     169.9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54     565914.005     1202113.063     169.9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55     565913.601     1202113.354     169.93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56     565912.538     1202112.974     169.9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57     565909.118     1202111.642     169.9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58     565903.415     1202109.445     169.95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59     565901.737     1202113.901     169.95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60     565901.028     1202113.555     169.9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61     565900.456     1202113.206     169.98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62     565898.878     1202112.698     169.8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63     565900.067     1202115.788     170.0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64     565898.838     1202119.252     169.98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65     565897.995     1202119.954     170.04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66     565896.175     1202119.819     169.9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67     565894.036     1202125.915     169.90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68     565895.954     1202126.594     170.02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69     565900.462     1202108.462     169.9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70     565902.911     1202109.352     169.99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71     565902.174     1202108.560     169.9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72     565904.959     1202108.259     169.9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73     565907.694     1202109.017     169.9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74     565908.870     1202105.284     169.9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75     565906.349     1202103.599     169.93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76     565904.647     1202101.052     169.9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77     565904.004     1202098.780     169.8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78     565904.858     1202106.382     169.92 HID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79     565906.395     1202097.789     169.8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80     565908.490     1202086.875     169.74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81     565908.593     1202086.946     169.75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82     565908.642     1202086.849     169.75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83     565908.572     1202086.753     169.75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84     565908.642     1202086.351     169.78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85     565911.000     1202085.144     169.8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86     565911.049     1202085.225     169.8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87     565911.039     1202085.618     169.85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88     565908.526     1202092.501     169.91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89     565908.023     1202091.522     169.86 HID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90     565907.840     1202091.296     169.89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91     565910.759     1202095.880     169.94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92     565913.418     1202096.892     169.92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93     565916.874     1202095.606     169.85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94     565922.355     1202097.648     169.76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95     565922.357     1202097.650     169.76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96     565922.502     1202098.074     169.79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97     565922.482     1202098.226     169.74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98     565922.699     1202098.289     169.76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99     565925.755     1202098.873     169.75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00     565918.174     1202106.553     169.86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01     565917.890     1202110.462     169.9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02     565917.367     1202112.982     169.8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03     565922.364     1202110.880     170.04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04     565927.966     1202105.928     169.84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05     565932.271     1202101.261     169.79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06     565936.243     1202102.787     169.78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07     565937.188     1202103.162     169.6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08     565938.858     1202103.943     169.6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09     565940.087     1202104.273     169.59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10     565937.448     1202112.122     169.85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11     565944.468     1202114.640     169.81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12     565943.928     1202116.521     169.7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13     565941.268     1202119.537     169.83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14     565947.801     1202119.571     169.82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15     565950.101     1202120.824     169.8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16     565951.227     1202117.973     169.8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17     565951.105     1202117.174     169.87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18     565951.101     1202117.176     169.87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19     565957.871     1202119.671     169.87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20     565958.580     1202119.219     169.84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21     565959.713     1202119.702     169.78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22     565960.018     1202120.373     169.7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23     565961.696     1202120.934     169.7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24     565961.893     1202121.491     169.7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25     565962.662     1202123.030     169.7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26     565963.377     1202122.755     169.6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27     565963.460     1202123.074     169.6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28     565965.935     1202121.950     169.3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29     565967.814     1202116.937     169.3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30     565966.282     1202116.905     169.5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31     565966.500     1202114.340     169.2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32     565968.221     1202109.762     169.36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33     565969.265     1202107.046     169.5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34     565969.180     1202107.096     169.5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35     565969.415     1202107.358     169.41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36     565972.883     1202102.834     169.16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37     565975.640     1202103.842     169.10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38     565977.468     1202104.931     169.19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39     565977.199     1202099.904     169.1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40     565978.800     1202100.379     169.1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41     565979.082     1202100.339     169.1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42     565979.538     1202099.358     169.20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43     565979.515     1202099.128     169.1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44     565978.430     1202098.705     169.2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45     565978.661     1202098.084     169.2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46     565977.884     1202097.796     169.1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47     565975.693     1202095.175     169.13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48     565974.114     1202094.257     169.5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49     565974.120     1202094.203     169.5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50     565974.648     1202095.674     169.2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51     565979.856     1202092.452     169.12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52     565977.415     1202090.451     169.12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53     565878.642     1202166.666     169.97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54     565880.072     1202168.423     170.01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55     565875.636     1202174.617     169.93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56     565877.605     1202174.927     169.96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57     565877.534     1202175.451     169.9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58     565876.909     1202175.527     169.9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59     565875.542     1202175.024     169.9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60     565873.284     1202180.986     169.91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61     565874.669     1202181.555     169.94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62     565875.177     1202181.840     169.95 STE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63     565872.902     1202188.281     169.98 STE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64     565870.836     1202187.735     169.92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65     565867.985     1202187.023     169.9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66     565867.499     1202186.859     169.95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767     565860.021     1202184.061     170.37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768     565851.292     1202180.209     170.49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769     565842.540     1202177.129     170.94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770     565832.798     1202173.833     171.19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771     565827.366     1202171.611     171.51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72     565827.123     1202169.364     171.7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73     565827.741     1202168.585     171.8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74     565827.630     1202168.667     171.8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75     565827.876     1202169.267     171.7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76     565829.608     1202164.631     171.8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77     565835.892     1202167.877     171.35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778     565840.226     1202168.840     171.03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779     565847.071     1202170.813     170.85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780     565856.280     1202175.153     170.60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81     565861.349     1202176.998     170.51 TY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82     565861.968     1202177.223     170.43 HID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83     565862.195     1202177.403     170.45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84     565865.446     1202182.403     170.32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85     565865.721     1202182.478     170.31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86     565865.291     1202183.065     170.32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87     565865.494     1202183.144     170.31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88     565867.716     1202182.255     170.22 ST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89     565869.727     1202180.487     169.95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90     565870.138     1202180.672     169.96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91     565873.563     1202171.798     169.94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92     565873.147     1202171.523     169.95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793     565863.708     1202168.678     170.45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794     565854.219     1202165.804     170.84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795     565845.238     1202162.453     171.05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796     565838.826     1202160.211     171.25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97     565831.699     1202157.673     171.8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98     565831.644     1202157.570     171.8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799     565832.271     1202157.296     171.8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800     565834.671     1202149.403     172.19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801     565841.676     1202152.804     171.64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802     565851.006     1202156.529     171.19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803     565859.421     1202159.942     170.83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804     565865.907     1202162.867     170.70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805     565870.981     1202164.768     170.35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06     565873.511     1202166.919     170.15 ST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07     565875.287     1202165.787     170.02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08     565875.709     1202165.920     169.98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09     565875.638     1202164.848     170.07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10     565875.263     1202165.020     170.16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11     565873.710     1202162.423     170.46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12     565874.093     1202162.413     170.18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13     565877.629     1202152.866     170.12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14     565877.376     1202152.482     170.40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15     565879.549     1202152.306     170.10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16     565879.476     1202152.011     170.24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17     565880.450     1202152.112     170.02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18     565880.930     1202152.227     169.99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819     565874.168     1202155.682     170.49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820     565865.491     1202152.173     170.87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821     565854.355     1202148.019     171.50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822     565845.144     1202145.127     171.78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823     565836.619     1202142.459     172.17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24     565837.109     1202141.357     172.22 TY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25     565841.110     1202142.404     172.11 TY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26     565840.469     1202140.629     172.20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27     565840.666     1202140.083     172.16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28     565839.009     1202139.587     172.21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29     565838.866     1202140.105     172.24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30     565838.303     1202137.333     172.21 TY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31     565834.233     1202136.120     172.32 TY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32     565836.474     1202138.378     172.30 POPEL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33     565836.729     1202138.004     172.29 POPEL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34     565836.928     1202138.143     172.29 POPEL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35     565835.441     1202131.939     172.34 TY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36     565839.511     1202133.131     172.29 TY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37     565837.699     1202134.253     172.33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38     565837.131     1202134.081     172.33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39     565836.664     1202135.775     172.30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40     565837.135     1202135.905     172.27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41     565839.077     1202136.796     172.25 PESOC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42     565839.963     1202133.925     172.27 PESOC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43     565842.875     1202134.771     172.19 PESOC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44     565842.048     1202137.609     172.09 PESOC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45     565843.542     1202134.460     172.17 TY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46     565846.132     1202134.027     172.14 REZ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47     565849.108     1202134.787     172.07 REZ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48     565848.615     1202137.150     172.03 KACE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49     565848.247     1202138.949     172.01 KACE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50     565847.700     1202141.212     171.97 REZ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51     565844.708     1202140.539     172.06 REZ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52     565845.161     1202138.151     172.07 KACE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53     565840.048     1202130.722     172.25 KACE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54     565842.369     1202130.071     172.26 KACE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55     565844.153     1202130.616     172.21 KACE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56     565844.587     1202128.190     172.28 KACE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57     565846.793     1202128.897     172.18 KACE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58     565851.540     1202130.458     172.07 REK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59     565853.209     1202131.139     171.99 REK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60     565854.463     1202132.170     171.92 TY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61     565852.743     1202137.189     171.93 KACE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62     565851.826     1202137.903     171.91 KACE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63     565852.633     1202138.681     171.90 KACE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64     565853.478     1202138.038     171.92 KACE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865     565860.416     1202140.243     171.60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866     565865.164     1202141.324     171.24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867     565872.177     1202143.337     170.82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868     565877.622     1202144.126     170.64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69     565882.279     1202147.313     169.98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70     565882.699     1202147.420     169.96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71     565880.322     1202141.969     170.73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72     565880.995     1202140.329     170.99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73     565877.419     1202142.466     170.89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74     565875.367     1202139.915     171.07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75     565885.517     1202138.659     169.90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76     565885.905     1202138.743     169.89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77     565883.201     1202135.429     170.81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78     565871.705     1202131.142     171.38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79     565863.773     1202128.223     171.68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80     565863.771     1202128.224     171.67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81     565862.135     1202131.671     171.79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82     565856.879     1202129.271     171.98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83     565859.093     1202128.310     171.89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84     565854.212     1202124.829     171.96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85     565844.057     1202121.139     172.25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86     565882.127     1202143.639     170.2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87     565882.051     1202144.822     170.1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88     565872.899     1202146.394     170.5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89     565872.483     1202145.237     170.6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90     565865.496     1202146.450     170.9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91     565865.381     1202147.246     170.9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92     565858.570     1202146.759     171.2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93     565858.299     1202147.528     171.29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94     565851.574     1202145.792     171.59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95     565851.275     1202146.442     171.6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96     565840.173     1202144.631     171.9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97     565839.885     1202145.394     171.9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98     565833.261     1202143.340     172.3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899     565833.128     1202144.292     172.2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0     565829.347     1202143.726     172.48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1     565829.335     1202142.758     172.47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2     565885.054     1202130.767     170.69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3     565884.876     1202131.242     170.65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4     565885.834     1202128.637     170.6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5     565887.464     1202124.047     170.72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6     565887.897     1202122.945     170.84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7     565888.244     1202121.919     170.83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8     565888.397     1202121.581     170.8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9     565889.292     1202121.952     170.83 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10     565888.800     1202123.303     170.83 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11     565888.665     1202123.724     170.8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12     565887.766     1202123.413     170.8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13     565887.830     1202123.947     170.6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14     565891.356     1202124.325     169.9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15     565891.390     1202124.300     169.89 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16     565891.958     1202122.940     169.91 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17     565891.636     1202122.327     169.95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18     565886.132     1202128.947     170.5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19     565888.910     1202130.944     169.8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20     565895.734     1202112.625     169.89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21     565895.248     1202112.449     169.96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22     565892.089     1202111.324     170.89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23     565898.471     1202105.036     169.9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24     565898.141     1202104.867     169.94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25     565895.250     1202102.782     170.7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26     565896.333     1202099.716     170.75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27     565898.885     1202093.155     170.90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28     565900.480     1202088.766     170.68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29     565903.134     1202092.404     169.83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30     565902.726     1202092.224     169.85 ZLA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31     565903.139     1202090.870     169.84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32     565902.962     1202091.057     169.90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33     565900.588     1202088.547     169.86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34     565898.216     1202087.641     169.95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35     565898.171     1202087.884     170.60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36     565898.080     1202087.871     169.9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37     565900.763     1202080.627     169.9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38     565900.897     1202080.219     169.95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39     565901.249     1202081.043     169.98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40     565901.586     1202080.435     170.64 ZABDER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41     565903.439     1202081.099     170.60 ZABDER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42     565905.607     1202082.801     169.87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43     565905.493     1202081.913     170.46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44     565906.527     1202083.223     169.83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45     565909.215     1202076.116     169.82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46     565908.310     1202075.616     170.16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47     565907.922     1202075.341     170.40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48     565905.916     1202074.434     170.58 ZABDER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49     565912.321     1202076.456     169.81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50     565912.250     1202076.971     169.85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51     565913.281     1202077.987     169.75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52     565912.668     1202075.605     169.79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53     565914.078     1202075.832     169.8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54     565914.546     1202074.273     169.81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55     565913.464     1202073.578     169.7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56     565914.454     1202075.705     169.7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57     565914.525     1202075.635     169.7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58     565914.676     1202075.581     169.82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59     565915.064     1202074.620     169.80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60     565915.119     1202069.014     169.7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61     565916.704     1202068.822     169.78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62     565917.225     1202068.705     169.82 ZABD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63     565917.232     1202068.694     169.81 ZABDER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64     565912.427     1202067.771     169.78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65     565911.378     1202067.511     170.15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66     565911.260     1202066.577     170.40 PODPOSTE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67     565909.023     1202066.089     170.56 ZABDER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68     565781.701     1202106.379     173.1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69     565783.870     1202100.327     173.0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70     565779.653     1202098.719     172.9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71     565780.207     1202097.956     172.8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72     565781.340     1202097.458     172.8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73     565782.689     1202097.389     172.8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74     565784.065     1202097.565     172.7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75     565783.989     1202097.557     172.78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76     565785.296     1202094.292     172.78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77     565785.631     1202093.216     172.76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78     565785.538     1202093.147     172.79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79     565783.407     1202099.092     173.05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80     565789.312     1202101.270     172.89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81     565790.450     1202103.652     172.91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82     565790.740     1202110.007     172.73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83     565796.049     1202105.839     172.80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84     565797.698     1202104.398     172.67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85     565799.728     1202106.974     172.81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86     565803.226     1202110.390     172.76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87     565806.703     1202107.615     172.62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88     565809.510     1202109.651     172.72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89     565812.125     1202113.718     172.61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90     565818.577     1202111.986     172.53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91     565818.278     1202115.881     172.52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92     565822.066     1202119.654     172.45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93     565828.499     1202115.544     172.51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94     565833.705     1202120.420     172.55 DER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95     565825.072     1202122.306     172.42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996     565833.672     1202127.464     172.42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97     565840.499     1202119.883     172.32 ZABDER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998     565830.865     1202131.082     172.43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1999     565828.004     1202138.047     172.56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000     565820.523     1202136.009     172.63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001     565822.476     1202129.391     172.62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002     565814.875     1202126.070     172.62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003     565811.611     1202133.105     172.72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04     565803.790     1202131.395     172.72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005     565799.082     1202128.559     172.86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006     565801.589     1202121.545     172.78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007     565794.669     1202118.585     172.82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008     565792.199     1202125.847     172.95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09     565789.590     1202126.477     172.94 DER0.1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10     565784.642     1202124.819     172.98 DER0.1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011     565786.992     1202121.661     172.93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012     565789.277     1202114.832     172.82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013     565784.549     1202112.783     172.89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14     565784.149     1202115.431     172.86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15     565779.631     1202112.409     173.1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16     565777.266     1202119.228     173.3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17     565777.576     1202120.650     173.42 ZNA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018     565781.293     1202122.179     173.12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19     565775.639     1202123.925     173.3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20     565774.741     1202126.495     173.4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21     565770.135     1202125.091     173.3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22     565773.247     1202116.277     173.1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23     565775.925     1202108.586     172.9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24     565776.846     1202105.995     172.97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25     565777.015     1202105.523     172.97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26     565776.546     1202105.363     172.98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27     565776.407     1202105.839     172.99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28     565774.060     1202104.929     173.03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29     565768.363     1202130.389     173.4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30     565765.622     1202137.966     173.5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31     565764.246     1202142.035     173.5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32     565768.724     1202143.573     173.6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33     565770.718     1202137.908     173.6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34     565774.847     1202133.906     173.49 DER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35     565772.850     1202140.063     173.49 DER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36     565770.531     1202146.883     173.49 DER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37     565776.065     1202149.735     173.1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38     565776.276     1202149.750     172.9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39     565775.595     1202149.544     173.0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40     565777.804     1202144.429     172.9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41     565779.100     1202140.470     173.20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42     565779.704     1202139.142     173.10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43     565779.608     1202139.103     173.1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44     565779.943     1202138.111     173.1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45     565780.231     1202138.658     173.2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46     565780.326     1202138.587     173.2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47     565782.512     1202126.516     173.0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48     565781.771     1202128.896     173.1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49     565784.264     1202130.482     173.14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50     565791.833     1202132.529     172.9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51     565793.565     1202133.244     172.9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52     565793.584     1202130.584     172.8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53     565789.138     1202139.586     173.2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54     565788.711     1202139.448     173.1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55     565788.395     1202140.299     173.2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56     565790.712     1202141.183     173.2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57     565790.897     1202141.386     173.1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58     565791.241     1202141.617     172.9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59     565791.293     1202141.851     172.9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060     565784.538     1202135.448     173.14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61     565787.671     1202140.146     173.3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62     565787.768     1202140.208     173.2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63     565787.529     1202140.001     173.1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64     565787.246     1202140.573     173.3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65     565787.400     1202141.219     173.2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66     565800.833     1202135.933     172.8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67     565801.643     1202133.586     172.8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068     565800.470     1202140.437     173.00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69     565804.554     1202146.514     173.2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70     565804.641     1202146.438     173.2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71     565804.459     1202146.295     173.1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72     565804.066     1202146.961     173.2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73     565805.283     1202146.594     173.1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74     565805.618     1202145.817     173.1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75     565806.016     1202145.991     173.1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76     565807.725     1202147.192     173.1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77     565808.066     1202147.721     173.1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78     565808.152     1202147.804     173.0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79     565808.349     1202147.737     173.2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80     565808.157     1202148.511     173.0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81     565810.595     1202139.486     172.7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82     565808.840     1202138.859     172.8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83     565810.364     1202136.795     172.7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84     565806.754     1202138.599     172.83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085     565815.550     1202145.184     172.88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86     565828.010     1202143.276     172.5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87     565828.341     1202143.786     172.5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88     565828.262     1202142.627     172.53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89     565825.380     1202144.908     172.6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90     565826.722     1202147.288     172.7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91     565827.737     1202146.469     172.67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92     565824.961     1202153.961     172.95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93     565825.030     1202154.019     172.9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94     565825.251     1202154.641     173.0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95     565824.738     1202154.925     173.2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96     565824.650     1202153.158     173.0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97     565822.840     1202152.538     173.1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98     565822.270     1202152.475     173.2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099     565822.195     1202152.751     173.2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00     565821.367     1202152.509     173.2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01     565821.547     1202152.687     173.2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02     565821.454     1202152.845     173.1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03     565820.952     1202152.500     173.9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04     565758.621     1202140.655     173.7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05     565758.215     1202141.910     173.7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06     565755.818     1202141.098     173.8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07     565756.222     1202139.909     173.8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08     565754.327     1202139.050     173.6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09     565753.911     1202140.421     173.8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10     565755.215     1202136.720     173.7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11     565754.376     1202135.577     173.89 DER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12     565756.798     1202130.069     172.9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13     565756.574     1202132.144     173.7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14     565758.552     1202132.827     173.7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15     565759.185     1202131.361     173.7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16     565761.542     1202132.213     173.6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17     565761.037     1202133.761     173.7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18     565758.757     1202136.867     173.84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19     565751.952     1202128.136     173.7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20     565751.040     1202130.215     173.7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121     565748.700     1202133.197     173.80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122     565740.719     1202130.541     173.96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23     565734.365     1202128.610     174.1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24     565733.487     1202128.359     174.1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25     565734.639     1202125.033     173.8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26     565732.671     1202125.279     173.9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27     565732.687     1202124.790     173.9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28     565734.380     1202124.435     173.7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29     565735.182     1202122.356     173.8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30     565735.672     1202124.935     173.7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31     565740.604     1202126.727     173.7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32     565748.602     1202127.127     173.7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33     565748.692     1202127.065     173.8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34     565749.724     1202126.637     173.83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35     565750.872     1202123.236     173.78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36     565737.308     1202123.214     173.7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37     565737.224     1202123.129     173.8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38     565728.554     1202125.290     174.2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39     565728.415     1202125.874     174.3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40     565726.653     1202125.949     174.4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41     565726.715     1202125.500     174.4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42     565724.995     1202124.981     174.4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43     565724.680     1202125.412     174.5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44     565721.884     1202124.479     174.5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45     565721.985     1202123.995     174.5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46     565723.103     1202125.387     174.5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47     565722.747     1202125.887     174.6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48     565721.575     1202124.954     174.5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49     565716.893     1202123.387     174.5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50     565717.186     1202122.365     174.5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51     565706.713     1202118.853     174.5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52     565702.844     1202115.953     174.4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53     565703.011     1202119.246     174.4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54     565702.795     1202118.416     174.4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55     565702.387     1202117.839     174.4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56     565701.185     1202116.874     174.4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57     565693.953     1202111.405     174.1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58     565695.227     1202110.511     174.3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59     565695.236     1202110.503     174.4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60     565690.557     1202106.851     174.1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61     565687.925     1202104.478     174.0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62     565687.697     1202101.802     173.7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63     565687.695     1202101.236     173.7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64     565684.411     1202099.727     173.9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65     565683.078     1202099.743     173.7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66     565682.406     1202099.589     173.9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67     565680.373     1202098.088     173.9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68     565679.590     1202097.613     173.9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69     565678.825     1202097.282     174.0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70     565674.582     1202095.627     173.9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71     565670.690     1202094.397     173.8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72     565666.826     1202093.555     173.7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73     565664.364     1202093.299     173.7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74     565662.625     1202093.466     173.8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75     565657.598     1202094.768     173.8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76     565653.266     1202095.842     173.8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78     565646.785     1202097.474     173.7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79     565644.915     1202097.603     173.7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80     565643.024     1202097.468     173.6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81     565636.320     1202094.922     173.3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82     565633.191     1202093.663     173.3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183     565628.500     1202091.854     173.83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84     565627.163     1202091.282     174.03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85     565635.698     1202096.502     173.3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86     565637.656     1202097.300     173.6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87     565639.308     1202097.790     173.7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88     565638.668     1202099.359     173.7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89     565637.102     1202098.758     173.6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90     565635.106     1202098.092     173.4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91     565639.242     1202094.624     173.57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92     565643.302     1202099.369     173.7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93     565646.611     1202099.728     173.75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94     565646.796     1202100.172     173.74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95     565648.800     1202101.399     173.8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96     565647.257     1202099.107     173.7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97     565649.874     1202100.177     173.7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98     565650.122     1202098.385     173.8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199     565657.594     1202103.042     173.8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00     565657.055     1202104.629     173.9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01     565660.639     1202106.020     173.9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02     565660.598     1202106.454     173.8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03     565660.416     1202104.130     173.8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04     565661.043     1202101.607     173.8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05     565661.700     1202101.761     173.9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06     565661.222     1202103.425     173.9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07     565661.675     1202103.550     173.9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08     565661.438     1202104.202     173.9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09     565662.855     1202104.738     174.12 NAVE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10     565661.900     1202106.820     174.08 NAVE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11     565662.986     1202096.222     173.8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12     565663.234     1202095.740     173.8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13     565663.913     1202095.264     173.8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14     565664.567     1202094.975     173.9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15     565662.450     1202095.927     173.8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16     565661.986     1202095.594     173.8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17     565661.512     1202095.545     173.8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18     565658.198     1202096.348     173.8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19     565657.219     1202098.081     173.93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20     565652.938     1202097.711     173.8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21     565665.917     1202098.478     174.05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22     565665.755     1202098.519     174.05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23     565665.601     1202098.049     173.98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24     565672.317     1202096.517     174.0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25     565676.027     1202098.011     173.8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26     565678.612     1202098.968     174.0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27     565674.623     1202098.496     174.0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28     565678.439     1202100.102     174.11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29     565681.778     1202101.892     173.97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30     565681.709     1202101.269     174.0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31     565679.925     1202099.878     173.9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32     565683.862     1202103.598     173.9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33     565684.523     1202104.430     174.1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34     565686.935     1202106.168     174.1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35     565687.692     1202106.707     174.1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36     565688.500     1202109.146     174.1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38     565688.824     1202114.647     174.1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39     565690.381     1202115.209     174.2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40     565690.065     1202113.172     174.1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41     565689.997     1202111.023     174.2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42     565689.966     1202109.644     174.2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43     565690.301     1202109.007     174.2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44     565688.010     1202109.978     174.20 PLI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45     565687.894     1202110.254     174.22 TY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46     565688.260     1202114.638     174.10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47     565687.582     1202116.653     174.07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48     565678.663     1202114.104     174.00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49     565679.319     1202111.738     173.98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50     565685.086     1202101.686     173.98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51     565684.286     1202101.338     174.15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52     565674.789     1202101.756     174.0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53     565674.735     1202101.782     173.9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54     565674.916     1202100.505     174.06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55     565674.360     1202101.473     174.13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56     565680.754     1202102.659     173.80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57     565677.839     1202110.891     174.00 ZABS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58     565693.065     1202108.110     174.37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60     565694.139     1202106.796     174.0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61     565694.064     1202106.702     174.25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62     565704.144     1202110.840     174.4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63     565704.169     1202110.833     174.35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64     565702.855     1202110.643     174.22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65     565701.481     1202110.023     174.36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66     565705.378     1202110.929     174.3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67     565706.825     1202107.317     174.3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68     565706.487     1202117.292     174.42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69     565715.824     1202116.106     174.27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270     565711.974     1202113.574     174.04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271     565721.965     1202118.628     174.24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72     565725.460     1202118.976     174.36 DER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273     565731.360     1202128.397     174.37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74     565752.158     1202126.750     173.6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75     565755.405     1202127.929     173.6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76     565756.671     1202126.780     173.6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77     565760.581     1202128.810     173.68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78     565762.433     1202121.411     173.5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79     565764.980     1202122.359     173.4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80     565765.504     1202120.915     173.4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81     565763.071     1202120.038     173.5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82     565760.990     1202119.913     173.5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83     565765.184     1202116.124     173.48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84     565768.956     1202111.044     173.2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85     565767.048     1202108.756     173.3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86     565765.240     1202107.853     173.4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87     565768.584     1202105.763     173.32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88     565771.635     1202099.619     173.25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89     565773.168     1202099.000     173.0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90     565772.941     1202096.323     173.16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91     565771.423     1202096.454     173.1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92     565769.672     1202094.899     173.3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93     565774.375     1202087.607     173.1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94     565776.835     1202088.474     172.9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95     565777.340     1202087.021     172.9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96     565774.982     1202086.162     173.1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97     565773.039     1202085.274     173.1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98     565772.310     1202087.077     173.0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299     565777.952     1202079.094     173.06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00     565781.711     1202074.648     172.8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01     565782.268     1202073.150     172.8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02     565779.242     1202073.689     172.9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03     565779.771     1202072.327     172.9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04     565777.169     1202073.280     172.9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05     565777.826     1202071.487     172.9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06     565781.931     1202060.149     172.9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07     565783.767     1202060.995     172.8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08     565786.009     1202062.386     172.7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09     565785.003     1202051.331     172.8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10     565787.010     1202051.727     172.7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11     565789.790     1202051.671     172.7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12     565786.924     1202053.325     172.84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13     565785.735     1202057.198     172.78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14     565781.971     1202070.262     172.1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15     565782.785     1202068.035     172.99 DER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16     565784.987     1202050.129     172.86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17     565784.564     1202049.985     172.88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18     565785.476     1202048.762     172.85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19     565785.009     1202048.591     172.85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20     565785.664     1202045.975     172.81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21     565784.966     1202045.739     172.79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22     565785.202     1202045.077     172.79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23     565785.883     1202045.245     172.79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24     565787.639     1202043.962     172.8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25     565789.678     1202044.078     172.7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26     565792.064     1202045.147     172.6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27     565791.778     1202043.423     172.79 HID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28     565790.094     1202046.192     172.79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29     565790.201     1202047.059     172.78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30     565789.739     1202047.289     172.77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31     565789.219     1202047.745     172.77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32     565792.723     1202038.794     172.62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33     565795.573     1202035.120     172.6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34     565794.709     1202037.464     172.6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35     565792.337     1202036.597     172.7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36     565793.102     1202034.405     172.7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37     565791.216     1202033.718     172.7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38     565790.137     1202036.576     172.7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39     565786.764     1202035.418     172.9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40     565785.793     1202035.102     173.0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41     565786.762     1202032.206     173.0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42     565786.241     1202032.423     173.06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43     565785.465     1202034.634     173.01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44     565785.210     1202035.403     173.06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45     565787.549     1202033.676     172.95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46     565788.604     1202025.268     173.10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47     565788.792     1202025.335     173.10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48     565789.184     1202024.472     173.2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49     565789.180     1202024.575     173.1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50     565789.400     1202024.343     173.0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51     565795.398     1202021.657     172.7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52     565797.163     1202022.697     172.7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53     565799.168     1202024.756     172.5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54     565798.169     1202021.242     172.73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55     565798.308     1202021.062     172.67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56     565798.384     1202020.739     172.73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57     565798.625     1202020.818     172.73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58     565800.674     1202020.532     172.5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59     565812.034     1202013.256     172.30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60     565817.062     1202015.996     172.16 PANEL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61     565817.245     1202017.554     172.1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62     565812.646     1202014.952     172.2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63     565810.009     1202015.622     172.3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64     565808.656     1202016.880     172.3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65     565807.896     1202018.154     172.3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66     565807.388     1202019.555     172.3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67     565801.105     1202037.481     172.5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68     565799.514     1202042.058     172.4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69     565799.328     1202044.350     172.5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70     565800.022     1202046.132     172.5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71     565801.201     1202047.163     172.4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72     565802.004     1202047.683     172.4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73     565802.258     1202047.083     172.50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74     565802.231     1202046.778     172.54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75     565800.980     1202050.749     172.51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76     565800.918     1202050.535     172.4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77     565798.540     1202050.524     172.5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78     565800.866     1202050.809     172.50 ZABKA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79     565800.336     1202052.037     172.61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80     565799.767     1202053.448     172.61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81     565799.438     1202053.562     172.61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82     565799.231     1202054.257     172.60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83     565799.257     1202053.205     172.5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84     565796.199     1202052.269     172.5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85     565797.440     1202051.113     172.5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86     565795.711     1202053.022     172.5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87     565795.127     1202054.606     172.5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88     565798.553     1202055.699     172.5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89     565799.012     1202055.827     172.59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90     565799.454     1202054.765     172.59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91     565799.574     1202054.853     172.5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92     565799.217     1202055.910     172.5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93     565794.597     1202056.031     172.5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94     565796.270     1202057.637     172.6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95     565793.656     1202058.365     172.59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96     565793.488     1202058.818     172.58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97     565793.049     1202058.677     172.59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98     565793.204     1202058.221     172.59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399     565791.257     1202057.643     172.65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00     565791.517     1202064.807     172.6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01     565793.576     1202065.532     172.6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02     565795.188     1202066.233     172.70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03     565791.848     1202070.301     172.6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04     565789.704     1202070.395     172.6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05     565789.015     1202071.986     172.6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06     565788.506     1202073.502     172.6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07     565791.768     1202074.785     172.7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08     565792.145     1202073.306     172.7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09     565792.776     1202073.525     172.69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10     565792.323     1202074.900     172.67 BRA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11     565793.126     1202073.350     172.4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12     565793.983     1202070.476     172.8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13     565788.054     1202074.888     172.7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14     565789.721     1202076.564     172.7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15     565790.888     1202078.417     172.82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16     565787.070     1202077.615     172.7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17     565785.158     1202083.204     172.7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18     565786.918     1202084.377     172.8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19     565788.519     1202084.867     172.89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20     565785.515     1202093.141     172.77 ZABSETNAFUN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21     565784.331     1202092.304     172.8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22     565783.393     1202091.313     172.8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23     565782.874     1202090.124     172.8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24     565782.759     1202089.704     172.8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25     565785.230     1202089.342     172.8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26     565757.810     1202122.133     173.52 DER0.1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27     565753.538     1202122.162     173.68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28     565754.771     1202116.333     173.79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29     565754.932     1202115.688     173.80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30     565753.643     1202116.038     173.85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31     565753.813     1202115.442     173.79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32     565753.599     1202115.865     173.81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33     565754.638     1202112.409     173.57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34     565754.183     1202111.462     173.8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35     565754.121     1202111.376     173.7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36     565754.591     1202111.134     173.8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37     565752.584     1202110.669     173.65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38     565750.877     1202110.081     173.74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39     565742.398     1202107.223     173.7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40     565742.701     1202107.653     173.8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41     565742.606     1202107.699     173.8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42     565740.776     1202106.514     173.80 KVETNI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43     565738.174     1202113.564     173.8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44     565739.501     1202114.022     173.70 NAVE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45     565738.673     1202116.171     173.77 NAVE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46     565745.003     1202097.876     173.57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47     565749.070     1202100.099     173.47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48     565748.800     1202097.091     173.4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49     565749.057     1202097.180     173.5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50     565749.241     1202096.859     173.57 KVETNI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51     565751.610     1202089.803     173.3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52     565752.689     1202090.189     173.36 NAVE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53     565753.415     1202087.977     173.36 NAVE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54     565752.421     1202087.428     173.3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55     565752.097     1202088.384     173.2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56     565751.619     1202089.097     173.2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57     565751.298     1202088.812     173.2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58     565748.000     1202087.834     173.3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59     565748.095     1202087.203     173.4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60     565743.140     1202085.605     173.4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61     565742.939     1202086.142     173.4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62     565751.413     1202097.103     173.0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63     565751.258     1202096.981     173.1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64     565755.451     1202098.938     173.18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65     565760.936     1202105.482     163.96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66     565762.911     1202101.415     173.2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67     565762.757     1202101.151     173.3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68     565762.772     1202101.059     173.4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69     565763.751     1202100.624     173.30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70     565764.905     1202097.191     173.13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71     565765.639     1202093.700     173.1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72     565767.425     1202089.974     173.22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73     565768.740     1202090.074     173.22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74     565769.179     1202089.802     173.27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75     565769.096     1202091.055     173.20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76     565769.743     1202090.826     173.24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77     565768.692     1202086.648     173.24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78     565768.386     1202085.682     173.3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79     565767.946     1202085.517     173.1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80     565772.128     1202082.993     173.58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81     565765.395     1202082.504     173.2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82     565765.035     1202084.072     173.25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83     565766.585     1202084.609     173.20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84     565759.982     1202080.670     173.2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85     565755.418     1202078.996     173.3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86     565756.509     1202081.598     173.35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87     565756.600     1202081.554     173.3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88     565751.575     1202078.609     173.46 DER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89     565750.055     1202078.753     173.44 DER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490     565752.925     1202072.274     173.13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491     565754.585     1202066.714     173.06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492     565756.133     1202061.570     172.96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493     565757.783     1202055.942     172.94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94     565763.119     1202056.459     172.8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95     565764.038     1202056.826     173.01 NAVE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96     565763.417     1202058.968     172.97 NAVE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97     565761.539     1202061.368     172.9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98     565759.566     1202067.056     173.1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499     565761.827     1202065.895     173.0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00     565761.887     1202065.977     172.9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01     565767.101     1202069.828     172.9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02     565773.087     1202071.941     172.9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03     565773.288     1202069.912     173.0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04     565773.378     1202069.868     173.0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05     565773.696     1202069.985     172.9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06     565774.438     1202069.463     173.01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07     565775.563     1202066.043     173.01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08     565778.780     1202059.266     173.00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09     565778.891     1202058.668     172.99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10     565780.108     1202058.878     172.97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11     565779.971     1202059.554     172.97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12     565778.066     1202058.789     172.94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13     565779.217     1202055.372     172.93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14     565779.159     1202054.091     172.91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15     565778.653     1202054.409     173.0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16     565778.594     1202054.308     173.0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17     565777.153     1202053.424     172.98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18     565775.632     1202052.900     173.00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519     565776.544     1202048.516     172.91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20     565771.294     1202044.821     173.12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21     565767.252     1202050.418     173.0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22     565767.146     1202050.451     173.0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23     565767.009     1202049.890     172.9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524     565761.369     1202046.205     172.97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525     565763.242     1202038.825     173.03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526     565765.803     1202032.093     172.95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527     565766.817     1202028.742     173.07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28     565774.248     1202026.195     173.09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29     565774.824     1202025.854     173.1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30     565774.873     1202025.918     173.1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31     565775.407     1202026.535     173.1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32     565775.909     1202026.222     173.0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33     565772.168     1202032.238     173.09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34     565773.452     1202032.612     172.9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35     565772.480     1202032.799     173.1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36     565772.442     1202032.878     173.0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37     565773.636     1202033.259     173.05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38     565770.120     1202038.522     173.0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39     565770.638     1202038.228     173.0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40     565770.683     1202038.314     173.0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41     565782.810     1202042.401     173.0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42     565782.906     1202042.348     173.1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43     565783.071     1202042.982     173.0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44     565785.796     1202035.213     173.0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45     565789.350     1202010.955     172.69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46     565782.964     1202008.303     173.09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47     565777.032     1202007.095     173.0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48     565778.711     1202005.300     173.1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49     565767.497     1202000.143     172.86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50     565766.712     1202001.753     172.86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51     565762.139     1202004.646     173.01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52     565761.767     1202006.357     173.08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53     565759.962     1202009.525     173.06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54     565759.729     1202009.988     173.05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55     565757.772     1202009.081     173.15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56     565757.867     1202013.497     173.17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57     565754.379     1202009.117     173.05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58     565754.953     1202007.637     172.93 DER0.1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59     565754.678     1202002.179     173.11 DER0.1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60     565752.054     1202004.130     172.94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61     565757.092     1201997.365     173.03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62     565747.312     1201987.101     172.89 DER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63     565746.101     1201993.659     172.91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64     565740.498     1201993.421     172.84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65     565738.535     1201998.109     172.86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66     565737.118     1202000.950     172.95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67     565735.684     1202004.512     173.03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68     565730.546     1202014.020     173.2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69     565730.441     1202014.071     173.2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70     565730.301     1202013.605     173.2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71     565734.955     1202015.005     173.30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72     565740.667     1202018.034     173.3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73     565740.751     1202018.084     173.3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74     565741.568     1202018.653     173.3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75     565741.638     1202018.742     173.3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76     565741.865     1202018.228     173.29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77     565741.912     1202018.252     173.2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78     565741.473     1202019.493     173.2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79     565740.597     1202012.368     173.32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80     565746.614     1202011.884     173.03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81     565750.315     1202019.482     173.1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82     565750.125     1202020.465     173.1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83     565740.181     1202022.321     173.2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84     565739.128     1202021.911     173.3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85     565743.784     1202023.018     173.18 DER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586     565743.798     1202023.016     173.20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87     565743.538     1202024.988     173.21 DER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88     565750.765     1202028.540     173.39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89     565741.851     1202031.134     173.26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90     565749.705     1202040.488     173.39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91     565757.642     1202027.979     173.15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592     565764.220     1202028.378     173.09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93     565770.761     1202019.233     173.30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94     565767.503     1202013.071     173.13 PESOC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95     565765.227     1202011.078     173.05 PESOC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96     565763.283     1202013.307     173.16 PESOC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97     565765.477     1202015.289     173.22 PESOC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98     565776.759     1202020.155     173.2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599     565776.655     1202020.229     173.1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00     565776.333     1202019.813     173.1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01     565771.545     1202024.158     173.06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02     565774.292     1202026.185     173.1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03     565774.911     1202025.819     173.0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04     565774.997     1202025.894     173.0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605     565758.661     1202041.787     173.01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606     565753.661     1202049.481     173.05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07     565748.658     1202051.037     173.62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08     565745.436     1202054.108     173.11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09     565746.540     1202056.542     172.67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10     565749.408     1202058.732     173.18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11     565746.738     1202060.767     173.17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12     565749.177     1202063.760     173.26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13     565748.077     1202068.382     173.30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14     565739.944     1202069.455     173.38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15     565730.231     1202065.541     173.50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16     565727.174     1202052.405     173.5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17     565727.276     1202052.332     173.5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18     565728.138     1202052.981     173.4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19     565728.330     1202052.519     173.41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20     565729.777     1202048.852     173.42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21     565729.931     1202048.427     173.41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22     565733.571     1202039.403     173.39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23     565733.622     1202039.080     173.33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24     565736.318     1202032.103     173.32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25     565736.508     1202031.679     173.4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26     565734.733     1202052.704     173.30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27     565734.428     1202061.862     173.32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28     565728.221     1202074.086     173.64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29     565717.055     1202072.135     173.89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30     565716.137     1202071.789     173.61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31     565711.760     1202073.407     174.15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32     565707.366     1202072.012     174.0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33     565707.608     1202072.441     174.2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34     565707.502     1202072.492     174.2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35     565717.714     1202076.484     174.0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36     565717.776     1202076.603     174.0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37     565719.005     1202076.715     173.9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38     565718.672     1202077.182     174.05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39     565717.228     1202080.776     174.12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40     565717.080     1202081.248     174.1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41     565716.378     1202081.032     174.3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42     565724.108     1202087.386     173.65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43     565723.361     1202090.067     173.62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44     565734.628     1202081.166     173.49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45     565736.492     1202087.624     173.49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46     565736.903     1202099.039     173.71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47     565729.839     1202100.027     173.77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48     565723.725     1202096.310     173.65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49     565716.628     1202099.424     173.60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50     565710.627     1202097.538     174.16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51     565710.604     1202097.999     174.21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52     565713.634     1202090.186     174.3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53     565713.540     1202090.636     174.23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54     565714.138     1202101.434     173.92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55     565712.277     1202100.724     174.04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56     565710.417     1202105.578     174.06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57     565712.280     1202106.192     173.74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58     565710.169     1202111.093     174.00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59     565708.456     1202110.118     174.18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660     565718.201     1202110.022     173.83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661     565721.379     1202105.407     173.82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62     565729.221     1202107.509     173.90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663     565730.782     1202112.763     173.78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64     565684.435     1202099.647     173.9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65     565687.674     1202101.112     173.7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66     565684.992     1202098.109     173.7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67     565685.487     1202096.020     173.7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68     565685.180     1202092.447     173.6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69     565683.818     1202088.515     173.7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70     565681.998     1202086.045     173.6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71     565679.637     1202084.322     173.6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72     565676.589     1202091.470     173.78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73     565675.809     1202082.402     173.6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74     565672.270     1202080.689     173.6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75     565673.828     1202077.151     173.7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76     565677.879     1202078.956     173.6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77     565679.487     1202079.579     173.6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78     565682.089     1202080.261     173.6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79     565684.356     1202080.446     173.6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80     565686.780     1202080.043     173.5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81     565689.435     1202079.081     173.5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82     565691.542     1202077.694     173.5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83     565693.882     1202075.180     173.4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84     565694.915     1202073.202     173.4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85     565698.142     1202074.422     173.3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86     565696.940     1202077.360     173.4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87     565696.252     1202079.178     173.4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88     565692.463     1202088.976     173.5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89     565690.380     1202094.220     173.6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90     565689.682     1202095.953     173.6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91     565689.062     1202102.856     173.90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92     565690.327     1202105.515     174.18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93     565688.987     1202103.501     174.03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94     565688.976     1202101.951     173.8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95     565690.483     1202097.961     173.84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96     565694.435     1202098.954     174.07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97     565693.626     1202097.589     174.0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98     565694.372     1202095.611     173.9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699     565697.549     1202095.872     174.0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00     565697.792     1202095.772     174.0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01     565697.391     1202084.775     173.67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02     565695.953     1202088.541     173.60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03     565701.795     1202074.999     173.77 DER0.1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04     565702.367     1202079.346     174.0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05     565701.507     1202081.199     173.9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06     565702.651     1202082.836     174.0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07     565702.609     1202082.974     174.1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08     565704.149     1202078.995     174.0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09     565704.254     1202078.947     173.9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10     565707.602     1202072.443     174.0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11     565707.501     1202072.511     173.9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12     565698.922     1202075.727     173.54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13     565701.141     1202069.178     173.38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14     565700.731     1202067.751     173.27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15     565700.933     1202067.245     173.28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16     565700.422     1202067.003     173.28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17     565700.224     1202067.510     173.27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18     565698.400     1202064.399     173.3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19     565701.703     1202065.525     173.2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20     565703.923     1202060.134     173.2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21     565704.989     1202060.467     173.3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22     565705.574     1202059.063     173.3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23     565707.392     1202059.640     173.3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24     565710.088     1202060.631     173.4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25     565709.806     1202061.439     173.4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26     565711.627     1202062.049     173.4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27     565712.679     1202059.102     173.4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28     565712.714     1202059.079     173.39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29     565708.091     1202057.665     173.4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30     565708.114     1202057.633     173.4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31     565705.240     1202056.743     173.2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32     565714.243     1202053.590     173.44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33     565717.572     1202054.960     173.5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34     565716.353     1202058.123     173.4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35     565713.116     1202056.695     173.4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36     565713.353     1202056.586     173.52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37     565713.603     1202055.987     173.51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38     565714.201     1202056.196     173.52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39     565713.954     1202056.819     173.53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40     565714.764     1202054.674     173.51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41     565714.113     1202054.392     173.50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42     565714.372     1202053.770     173.50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43     565714.995     1202054.041     173.51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44     565716.499     1202055.446     173.54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45     565716.724     1202054.821     173.54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46     565717.371     1202055.041     173.56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47     565717.108     1202055.673     173.53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48     565722.942     1202055.610     173.44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49     565723.793     1202053.790     173.44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50     565718.813     1202051.727     173.40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51     565717.915     1202053.606     173.42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52     565713.054     1202051.548     173.45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53     565713.637     1202049.695     173.39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54     565717.034     1202048.416     173.3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55     565716.983     1202048.287     173.3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56     565716.664     1202048.459     173.4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57     565711.480     1202046.737     173.20 HID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58     565711.029     1202047.014     173.22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59     565710.216     1202044.382     173.0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60     565707.062     1202042.526     173.1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61     565712.889     1202039.002     173.06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62     565712.754     1202037.594     172.9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63     565713.462     1202035.869     172.9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64     565710.272     1202034.607     173.0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65     565709.548     1202036.294     173.0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66     565717.461     1202037.420     173.1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67     565716.631     1202039.041     173.1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68     565720.555     1202037.434     173.29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69     565720.665     1202037.360     173.2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70     565719.045     1202041.289     173.25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71     565719.095     1202041.384     173.2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72     565715.935     1202029.622     172.8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73     565712.943     1202027.601     172.9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74     565717.426     1202024.213     172.79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75     565717.881     1202024.405     172.79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76     565718.128     1202023.883     172.79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77     565717.623     1202023.691     172.80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78     565719.393     1202020.701     172.8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79     565720.174     1202018.803     172.8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80     565717.283     1202016.591     172.8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81     565724.306     1202020.474     173.19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82     565724.458     1202020.042     173.11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83     565726.332     1202020.632     173.21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84     565727.143     1202020.714     173.2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85     565727.243     1202020.660     173.1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86     565726.114     1202021.243     173.1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87     565725.380     1202023.171     173.2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88     565725.621     1202024.520     173.1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89     565725.655     1202024.646     173.1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90     565723.358     1202014.309     172.95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91     565722.246     1202013.586     172.7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92     565719.125     1202012.046     172.8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93     565724.252     1202010.747     172.75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94     565724.162     1202011.387     172.7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95     565725.692     1202010.877     172.7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96     565726.747     1202010.696     172.8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97     565728.635     1202010.969     172.8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98     565730.296     1202006.773     172.7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799     565723.440     1202000.918     172.6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00     565726.951     1201992.126     172.6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01     565735.068     1201994.530     172.6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02     565737.388     1201988.547     172.6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03     565736.568     1201987.668     172.5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04     565735.954     1201986.970     172.5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05     565729.623     1201985.582     172.5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06     565716.826     1202039.363     173.23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07     565716.607     1202039.748     173.23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08     565718.623     1202040.098     173.28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09     565704.280     1202079.168     173.9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10     565696.012     1202099.714     174.1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11     565662.702     1202105.136     174.15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12     565662.196     1202106.491     174.11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13     565639.628     1202094.873     173.4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14     565623.017     1202091.647     176.2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15     565629.943     1202093.192     173.73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16     565624.023     1202090.618     174.22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7001     565638.295     1202079.490     173.40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7002     565660.629     1202022.094     173.00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17     565660.635     1202022.095     173.03 700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18     565660.626     1202022.094     173.03 700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19     565661.107     1202022.237     172.9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20     565660.134     1202024.900     172.9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21     565658.327     1202029.564     172.9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22     565653.320     1202025.627     173.16 PLI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23     565651.691     1202018.472     173.3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24     565652.148     1202018.283     173.2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25     565651.727     1202020.327     173.26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26     565650.917     1202022.506     173.26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27     565650.379     1202023.066     173.2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28     565647.773     1202030.434     173.38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29     565646.892     1202032.513     173.41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30     565646.353     1202033.106     173.4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31     565646.032     1202033.950     173.37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32     565645.912     1202035.150     173.39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33     565645.098     1202037.352     173.37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34     565643.517     1202040.368     173.3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35     565643.198     1202040.105     173.41 STE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836     565651.259     1202029.805     173.29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837     565647.121     1202042.477     173.28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2838     565644.536     1202049.914     173.37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39     565645.471     1202053.333     173.47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40     565646.065     1202053.719     173.37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41     565646.061     1202056.434     173.28 ZNA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42     565641.929     1202045.230     173.40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43     565641.069     1202047.400     173.41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44     565639.785     1202048.724     173.4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45     565640.055     1202049.154     173.4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46     565636.727     1202053.876     173.4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47     565637.366     1202055.330     173.4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48     565638.298     1202056.684     173.4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49     565639.065     1202057.133     173.3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50     565644.536     1202059.262     173.1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51     565645.582     1202059.613     173.0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52     565645.429     1202059.785     173.05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53     565645.830     1202060.186     173.07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54     565646.255     1202059.766     173.08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55     565645.890     1202059.358     173.05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56     565643.365     1202060.953     173.1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57     565640.977     1202061.468     173.1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58     565641.446     1202060.164     173.2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59     565637.079     1202058.488     173.3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60     565636.297     1202060.544     173.2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61     565638.173     1202061.268     173.2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62     565639.671     1202061.471     173.2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63     565632.989     1202059.287     173.2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64     565634.036     1202056.847     173.4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65     565634.616     1202055.334     173.4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66     565634.691     1202054.514     173.4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67     565634.453     1202053.836     173.4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68     565631.661     1202062.495     173.2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69     565636.059     1202064.191     173.2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70     565637.392     1202065.002     173.2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71     565638.626     1202065.900     173.2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72     565639.210     1202066.457     173.2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73     565637.817     1202070.272     173.3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74     565636.344     1202074.187     173.3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75     565640.137     1202075.666     173.2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76     565640.819     1202073.690     173.2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77     565638.899     1202073.004     173.2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78     565640.604     1202068.763     173.1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79     565640.953     1202070.385     173.2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80     565641.023     1202072.178     173.2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81     565635.282     1202065.576     173.49 ZNA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82     565635.942     1202069.244     173.64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83     565630.691     1202071.812     174.1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84     565631.318     1202071.531     174.2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85     565630.669     1202073.686     174.13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86     565629.845     1202075.814     174.08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87     565629.331     1202076.599     174.1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88     565630.774     1202078.811     173.9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89     565635.493     1202077.935     173.74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90     565636.052     1202075.560     173.68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91     565635.739     1202075.494     173.73 HID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92     565639.461     1202075.680     173.33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93     565639.336     1202077.823     173.2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94     565642.594     1202078.899     173.3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95     565642.723     1202078.682     173.3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96     565643.220     1202078.921     173.4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97     565643.564     1202078.192     173.4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98     565644.755     1202078.580     173.5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899     565645.120     1202077.495     173.4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00     565645.208     1202077.598     173.45 PARKKOLO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01     565645.857     1202077.908     173.55 PARKKOLO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02     565645.542     1202078.814     173.61 PARKKOLO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03     565644.912     1202078.598     173.56 PARKKOLO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04     565644.624     1202075.599     173.3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05     565644.098     1202075.295     173.2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06     565643.534     1202076.681     173.2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07     565647.112     1202069.320     173.3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08     565646.528     1202069.052     173.2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09     565649.447     1202061.670     173.1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10     565649.997     1202060.239     173.1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11     565652.029     1202054.989     173.0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12     565648.944     1202053.552     173.0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13     565651.993     1202045.803     173.0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14     565655.131     1202047.048     173.0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15     565657.970     1202039.895     173.0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16     565658.549     1202038.386     173.0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17     565656.576     1202033.980     172.9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18     565654.698     1202037.037     173.13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19     565655.394     1202036.919     173.0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20     565658.539     1202029.138     172.9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21     565660.104     1202025.070     172.9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22     565661.044     1202022.660     172.9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23     565661.017     1202021.709     172.9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24     565659.802     1202020.438     173.0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25     565658.897     1202019.847     173.0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26     565662.876     1202027.386     172.9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27     565663.184     1202026.650     172.9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28     565666.528     1202018.175     172.9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29     565667.092     1202016.704     172.9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30     565669.801     1202009.949     172.8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31     565670.496     1202010.191     172.7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32     565670.792     1202009.559     172.7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33     565670.140     1202009.256     172.8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34     565670.176     1202009.311     172.79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35     565670.646     1202009.633     172.76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36     565670.529     1202010.075     172.75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37     565669.950     1202009.939     172.79 RES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38     565672.549     1202008.878     173.10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39     565672.382     1202003.370     172.8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40     565672.966     1202001.926     172.8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41     565676.709     1201992.418     172.8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42     565679.956     1201984.242     172.7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43     565681.082     1201981.297     172.7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44     565681.651     1201979.961     172.7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45     565682.972     1201976.480     172.7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46     565684.072     1201973.746     172.7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47     565687.746     1201967.545     172.85 ZNA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48     565686.631     1201967.419     172.69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49     565687.839     1201964.651     172.6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50     565689.428     1201963.044     172.72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51     565684.245     1201963.331     172.6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52     565683.752     1201965.071     172.7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53     565683.193     1201965.190     172.75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54     565682.064     1201966.390     172.90 ZNA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55     565681.618     1201970.566     172.7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56     565676.406     1201983.728     172.8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57     565671.704     1201995.352     172.8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58     565672.031     1201993.241     172.97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59     565671.186     1201995.850     172.8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60     565635.797     1202086.951     173.3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61     565632.954     1202094.222     173.3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62     565622.983     1202091.404     174.19 STE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63     565623.481     1202091.443     174.1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64     565624.061     1202090.610     174.16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65     565624.847     1202088.549     174.12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66     565625.117     1202086.951     174.18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67     565625.394     1202086.383     174.18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68     565625.920     1202085.883     174.14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69     565625.621     1202086.103     174.1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70     565626.755     1202083.756     174.12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71     565643.478     1202076.720     173.2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72     565646.481     1202069.108     173.2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73     565646.974     1202069.383     173.3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74     565649.966     1202060.323     173.1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75     565649.415     1202061.707     173.1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76     565653.806     1202052.741     173.26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77     565658.701     1202054.904     173.4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78     565659.059     1202055.397     173.5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79     565659.352     1202056.007     173.53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80     565658.171     1202056.165     173.5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81     565653.129     1202053.915     173.26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82     565653.778     1202050.441     173.07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83     565654.321     1202049.327     173.07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84     565655.207     1202050.887     173.19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85     565654.651     1202051.571     173.2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86     565656.604     1202053.009     173.23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87     565657.673     1202052.325     173.24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88     565659.925     1202053.438     173.27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89     565659.304     1202054.306     173.3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90     565656.443     1202062.106     173.5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91     565656.588     1202062.106     173.5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92     565656.846     1202062.232     173.5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93     565655.436     1202061.784     173.6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94     565655.167     1202062.415     173.6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95     565656.218     1202063.023     173.73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96     565655.772     1202064.204     173.74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97     565653.571     1202061.727     173.50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98     565653.779     1202061.289     173.52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2999     565651.691     1202060.909     173.37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00     565651.111     1202062.456     173.37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01     565650.863     1202062.977     173.42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02     565652.926     1202063.201     173.50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03     565654.558     1202063.803     173.6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04     565654.349     1202064.486     173.6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05     565655.218     1202064.883     173.6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06     565655.392     1202065.112     173.6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07     565655.620     1202065.232     173.6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08     565652.443     1202064.926     173.55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09     565649.032     1202071.303     173.62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10     565649.271     1202071.735     173.63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11     565651.311     1202072.169     173.61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12     565650.739     1202076.884     173.6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13     565650.600     1202076.893     173.6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14     565649.604     1202076.573     173.6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15     565649.268     1202077.314     173.6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16     565650.367     1202077.807     173.73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17     565649.908     1202078.983     173.73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18     565648.756     1202078.682     173.6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19     565648.445     1202079.287     173.6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20     565648.283     1202079.236     173.64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21     565648.417     1202078.817     173.61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22     565647.080     1202078.253     173.55 LAVYC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23     565649.351     1202079.773     173.6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24     565649.486     1202079.919     173.6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25     565649.733     1202080.037     173.6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26     565648.227     1202080.079     173.64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27     565643.890     1202080.914     173.63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28     565643.700     1202080.850     173.62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29     565643.621     1202081.096     173.62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30     565643.139     1202082.665     173.73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31     565645.937     1202085.480     173.63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32     565645.036     1202088.436     173.5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33     565646.889     1202091.493     173.76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34     565650.209     1202090.928     173.61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35     565650.734     1202089.443     173.4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36     565646.684     1202087.866     173.58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37     565646.677     1202086.422     173.5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38     565647.358     1202086.212     173.61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39     565663.132     1202105.350     174.17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40     565662.595     1202106.683     174.19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41     565655.013     1202049.727     173.1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42     565656.546     1202051.216     173.2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43     565658.728     1202051.990     173.3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44     565660.207     1202052.582     173.3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45     565663.679     1202050.838     173.23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46     565661.180     1202049.549     173.26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47     565658.939     1202047.807     173.31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48     565660.872     1202045.022     173.27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49     565662.541     1202042.063     173.27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50     565662.806     1202041.729     173.1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51     565663.639     1202040.353     173.1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52     565664.021     1202039.781     173.21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53     565661.231     1202038.767     173.17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54     565660.450     1202037.248     173.24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55     565661.448     1202036.156     173.1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56     565663.117     1202035.538     173.21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57     565664.526     1202035.772     173.2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58     565666.145     1202038.100     173.26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59     565668.078     1202040.045     173.26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60     565670.348     1202041.045     173.3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61     565679.248     1202031.250     173.0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62     565678.072     1202031.163     173.17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63     565677.819     1202031.811     173.19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64     565678.742     1202031.357     173.18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65     565676.573     1202030.612     173.14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66     565676.317     1202031.276     173.16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67     565678.281     1202032.512     173.1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68     565678.123     1202033.472     173.1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69     565675.701     1202032.950     173.15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70     565675.102     1202032.707     173.16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71     565674.801     1202033.329     173.19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72     565673.376     1202033.047     173.18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73     565663.167     1202026.706     172.9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74     565662.908     1202027.442     172.9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75     565670.572     1202027.817     173.1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76     565638.294     1202079.487     173.36 700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77     565645.848     1202034.595     173.37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78     565646.087     1202033.942     173.37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79     565654.700     1202025.624     173.17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80     565653.329     1202025.615     173.13 PLI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81     565656.912     1202030.700     173.0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82     565657.781     1202028.493     173.06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83     565655.535     1202025.355     173.15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84     565654.492     1202025.548     173.1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85     565652.955     1202022.984     173.22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86     565653.965     1202022.103     173.2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87     565652.176     1202020.440     173.20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88     565653.319     1202019.744     173.2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89     565651.550     1202014.128     173.4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90     565650.300     1202013.812     173.41 NEZ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91     565651.669     1202018.452     173.2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92     565652.111     1202018.263     173.2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93     565654.485     1202015.623     173.32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94     565655.081     1202015.927     173.32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95     565655.464     1202015.267     173.32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96     565654.888     1202014.947     173.32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97     565657.465     1202019.106     173.0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98     565656.716     1202016.930     173.05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099     565659.310     1202010.473     173.0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00     565660.637     1202006.920     172.98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01     565659.420     1202007.764     173.0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02     565658.343     1202006.140     173.0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03     565653.793     1202006.679     173.1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04     565653.442     1202005.616     173.1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05     565654.658     1202003.575     173.34 DER0.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06     565655.263     1202003.389     173.26 DER0.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07     565657.566     1202005.007     173.0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08     565656.164     1202002.701     173.1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09     565654.193     1201999.634     173.1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10     565656.306     1202000.697     173.0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11     565659.285     1202005.377     173.0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12     565659.622     1202005.465     173.0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13     565662.811     1202001.430     172.9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14     565665.237     1201995.209     172.9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15     565665.744     1201994.898     172.91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16     565666.311     1201994.864     172.9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17     565667.182     1201995.029     172.90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18     565664.075     1201995.082     173.01 ZNA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19     565669.772     1201995.917     172.8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20     565670.602     1201996.012     172.8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21     565671.417     1201995.691     172.83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22     565671.751     1201995.190     172.8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23     565671.990     1201993.295     172.95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24     565672.973     1201992.381     172.84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25     565668.696     1201990.194     173.07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26     565665.337     1201993.409     173.1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27     565665.621     1201993.330     173.1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28     565665.054     1201992.308     173.1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29     565664.772     1201992.463     173.1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30     565663.854     1201991.446     173.2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31     565663.680     1201991.736     173.2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32     565663.168     1201991.552     173.2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33     565663.227     1201991.298     173.2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34     565663.385     1201990.899     173.2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35     565663.017     1201990.785     173.2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36     565662.909     1201991.961     173.2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37     565662.500     1201991.889     173.2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38     565662.384     1201990.793     173.2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39     565663.768     1201989.465     173.20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40     565664.631     1201987.338     173.16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41     565666.256     1201982.341     173.1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42     565671.172     1201983.095     173.10 DER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43     565673.126     1201979.130     173.11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44     565667.773     1201979.387     173.13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45     565668.580     1201977.296     173.15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46     565668.611     1201976.248     173.20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47     565668.755     1201975.804     173.17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48     565669.596     1201974.615     173.11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49     565670.392     1201972.574     173.13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50     565671.175     1201969.812     173.1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51     565674.184     1201976.639     173.06 VOD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52     565676.508     1201970.200     173.15 DER0.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53     565680.960     1201967.674     172.82 PLI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54     565679.027     1201963.425     173.15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55     565674.234     1201960.686     173.1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56     565674.334     1201962.511     173.17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57     565685.737     1201974.358     172.94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58     565684.815     1201976.875     172.91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59     565683.103     1201979.787     172.94 700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60     565681.127     1201981.266     172.7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61     565681.754     1201979.859     172.7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62     565678.193     1201988.676     172.82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63     565674.508     1201997.833     172.86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64     565676.546     1201999.548     173.01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65     565680.229     1201995.134     173.11 DER0.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66     565682.444     1201997.640     173.0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67     565682.815     1201997.167     173.0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68     565681.155     1201999.142     173.0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69     565679.278     1202003.840     173.1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70     565679.696     1202003.851     173.1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71     565679.416     1202004.576     173.31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72     565678.902     1202005.887     173.31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73     565678.611     1202006.614     173.1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74     565678.836     1202006.724     173.1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75     565678.343     1202006.280     173.0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76     565677.290     1202005.780     173.0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77     565677.438     1202005.363     173.0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78     565676.975     1202005.236     173.0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79     565676.792     1202005.736     173.1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80     565675.910     1202005.412     173.0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81     565676.106     1202004.882     173.0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82     565678.230     1202003.428     173.0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83     565677.985     1202003.943     173.0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84     565672.961     1202001.937     172.8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85     565672.355     1202003.381     172.8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86     565673.095     1202007.644     173.05 DER0.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87     565676.040     1202012.796     173.05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88     565675.879     1202013.230     173.07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89     565675.503     1202013.365     173.0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90     565670.774     1202014.021     173.20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91     565673.881     1202018.645     173.1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92     565672.451     1202018.317     173.1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93     565672.277     1202018.686     173.1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94     565673.588     1202019.360     173.34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95     565673.088     1202020.671     173.34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96     565671.681     1202020.180     173.1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97     565671.537     1202020.569     173.1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98     565672.792     1202021.395     173.1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199     565673.025     1202021.518     173.1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00     565667.983     1202021.963     173.34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01     565670.578     1202027.842     173.1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02     565670.045     1202027.998     173.1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03     565671.290     1202029.807     173.0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04     565670.918     1202030.574     173.1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05     565672.553     1202041.639     173.3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06     565681.295     1202044.201     173.53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07     565681.704     1202040.320     173.38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08     565681.561     1202037.587     173.4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09     565684.048     1202036.441     173.48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10     565665.194     1202051.530     173.27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11     565668.014     1202049.076     173.50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12     565668.181     1202052.908     173.3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13     565672.412     1202054.391     173.66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14     565673.783     1202054.706     173.5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15     565676.401     1202054.728     173.5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16     565676.213     1202051.847     173.54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17     565675.537     1202049.148     173.5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18     565675.978     1202047.532     173.4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19     565674.605     1202046.526     173.3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20     565674.967     1202044.874     173.3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21     565674.932     1202044.391     173.41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22     565680.424     1202046.669     173.53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23     565680.820     1202047.283     173.3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24     565679.538     1202048.507     173.3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25     565685.183     1202049.156     173.65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26     565685.095     1202048.384     173.45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27     565685.296     1202047.832     173.46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28     565687.933     1202042.150     173.5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29     565687.602     1202041.490     173.59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30     565683.152     1202047.935     173.4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31     565682.511     1202049.867     173.4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32     565683.993     1202050.518     173.5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33     565681.896     1202057.498     173.5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34     565681.129     1202057.573     173.54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35     565681.220     1202059.351     173.60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36     565686.340     1202074.109     173.52 700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37     565668.182     1202059.554     173.5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38     565666.233     1202058.288     173.4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39     565666.494     1202055.128     173.51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40     565668.370     1202056.182     173.54 DER0.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41     565670.659     1202058.144     173.5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42     565660.641     1202022.088     173.0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43     565691.110     1202001.024     173.0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44     565691.803     1202000.782     173.0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45     565690.450     1201997.226     173.07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46     565689.005     1201994.041     173.06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47     565691.106     1201992.264     173.08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48     565692.962     1201996.271     173.07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49     565695.940     1201996.192     173.1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50     565698.289     1201995.666     173.1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51     565700.132     1201997.065     173.18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52     565702.251     1201998.008     173.26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53     565703.400     1201995.854     173.31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54     565704.081     1201994.572     173.34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55     565705.545     1201994.941     173.38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56     565704.952     1201998.936     173.3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57     565704.610     1201998.182     173.2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58     565707.026     1201992.130     173.3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59     565705.310     1201991.373     173.2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60     565705.405     1201991.156     173.2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61     565706.017     1201989.717     173.2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62     565706.084     1201989.430     173.2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63     565706.942     1201989.795     173.2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64     565707.369     1201989.540     173.2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65     565707.898     1201988.131     173.2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66     565708.219     1201990.628     173.51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67     565707.674     1201991.951     173.51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68     565708.274     1201987.968     173.2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69     565709.355     1201985.227     173.2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70     565699.652     1201992.546     173.29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71     565699.985     1201988.853     173.1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72     565700.433     1201987.477     173.1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73     565691.644     1201983.900     173.0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74     565690.811     1201985.155     173.0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75     565687.072     1201988.215     173.28 DER0.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76     565689.581     1201979.753     173.14 DER0.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77     565684.943     1201977.001     172.9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78     565685.771     1201974.474     172.9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3279     565691.896     1201971.236     172.95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 xml:space="preserve">3280     565698.584     1201973.418     173.06 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81     565702.411     1201974.452     173.08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82     565676.747     1201962.146     173.11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83     565676.849     1201961.813     173.11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84     565677.097     1201961.899     173.11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85     565676.944     1201966.958     173.06 HID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86     565707.516     1201981.064     173.17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87     565710.976     1201983.594     173.3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88     565710.206     1201983.069     173.2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89     565714.643     1201983.773     173.2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90     565660.635     1202022.095     173.00 700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91     565681.900     1202057.520     173.5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92     565681.334     1202059.343     173.61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93     565680.119     1202062.252     173.63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94     565681.156     1202063.368     173.65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95     565684.507     1202063.978     173.57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96     565685.809     1202061.121     173.60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97     565690.022     1202062.834     173.59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98     565688.949     1202065.690     173.56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299     565689.436     1202065.462     173.55 DER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00     565691.084     1202062.294     173.6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01     565693.352     1202062.739     173.56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02     565695.970     1202062.924     173.5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03     565696.832     1202062.537     173.5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04     565692.278     1202069.499     173.66 DER0.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05     565689.357     1202071.985     173.63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06     565692.287     1202073.638     173.63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07     565685.486     1202066.886     173.59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08     565676.732     1202065.018     173.6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09     565675.264     1202064.868     173.61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10     565674.537     1202066.661     173.51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11     565676.193     1202067.408     173.62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12     565675.819     1202066.672     173.66 SHAH8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13     565675.470     1202065.601     173.64 SHAH8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14     565676.466     1202065.746     173.65 SHAH8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15     565675.903     1202065.979     174.06 SHAH8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16     565678.042     1202061.441     173.5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17     565673.242     1202061.377     173.5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18     565671.039     1202059.671     173.44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19     565672.147     1202061.363     173.50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20     565675.003     1202062.520     173.60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21     565673.163     1202067.100     173.57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22     565670.340     1202065.968     173.56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23     565667.460     1202063.601     173.51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24     565668.283     1202061.490     173.50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25     565665.702     1202067.430     173.4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26     565668.907     1202066.730     173.49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27     565668.543     1202070.568     173.54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28     565671.398     1202071.610     173.51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29     565672.506     1202072.209     173.60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30     565672.767     1202073.918     173.54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31     565664.341     1202071.552     173.52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32     565663.504     1202073.643     173.46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33     565662.388     1202076.270     173.47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34     565661.536     1202078.298     173.50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35     565664.151     1202081.838     173.56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36     565666.983     1202083.088     173.61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37     565665.170     1202087.643     173.63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38     565662.381     1202086.563     173.58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39     565660.472     1202091.209     173.63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40     565663.333     1202092.456     173.85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41     565664.364     1202091.750     173.80 DER0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42     565658.504     1202086.291     173.57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43     565657.613     1202088.400     173.59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44     565656.503     1202090.381     173.6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45     565656.250     1202089.756     173.5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46     565656.480     1202090.331     173.5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47     565657.624     1202088.396     173.49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48     565656.996     1202090.613     173.5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49     565656.847     1202090.984     173.5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50     565659.860     1202092.220     173.6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51     565660.090     1202091.808     173.6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52     565662.942     1202092.936     173.7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53     565662.838     1202093.350     173.8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54     565664.997     1202091.844     173.68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55     565666.457     1202087.892     173.64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56     565665.610     1202087.732     173.63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57     565669.315     1202080.704     173.6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58     565668.757     1202080.319     173.5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59     565672.219     1202080.663     173.67 A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60     565676.275     1202091.749     173.78 DER0.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61     565676.888     1202092.174     173.74 DER0.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62     565697.242     1202098.794     174.47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63     565704.465     1202081.274     173.58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64     565704.462     1202081.273     173.58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65     565698.878     1202075.796     173.59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66     565707.619     1202072.517     174.2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67     565707.382     1202072.019     174.07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68     565697.533     1202062.026     173.5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69     565720.802     1202038.836     173.64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70     565719.093     1202041.330     173.2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71     565719.687     1202041.579     173.35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72     565717.031     1202048.354     173.4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73     565724.827     1201992.064     173.09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74     565720.808     1201986.134     173.2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75     565720.662     1201986.771     173.31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76     565723.951     1201987.993     173.0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77     565724.254     1201987.529     173.0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78     565727.776     1201989.535     172.7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79     565727.946     1201989.025     172.7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80     565719.907     1201987.070     173.3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81     565719.958     1201987.177     173.3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82     565720.112     1201988.927     173.42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83     565719.312     1201991.183     173.44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84     565718.456     1201992.411     173.41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85     565719.647     1201993.766     173.38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86     565716.139     1201999.018     173.38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87     565715.319     1202001.210     173.45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88     565716.338     1202000.344     173.4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89     565717.857     1202001.514     173.38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90     565720.639     1202002.134     173.04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91     565718.261     1202003.358     173.20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92     565716.829     1202005.639     173.24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93     565714.049     1202005.166     173.3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94     565713.010     1202003.890     173.36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95     565713.829     1202002.481     173.3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96     565713.913     1202002.437     173.3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97     565712.864     1202002.781     173.34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98     565713.174     1202004.389     173.35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399     565712.066     1202007.180     173.26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00     565707.566     1202005.398     173.29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01     565708.749     1202002.607     173.35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02     565704.339     1202000.906     173.58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03     565704.379     1202000.851     173.58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04     565703.164     1202003.581     173.03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05     565701.299     1202006.947     173.39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06     565700.530     1202001.970     173.21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07     565697.086     1201999.692     173.24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08     565695.489     1201999.269     173.33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09     565695.299     1202002.860     173.08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10     565698.138     1202003.916     173.01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11     565696.252     1202008.662     173.00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12     565693.457     1202007.494     173.04 TRUB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13     565690.436     1202005.068     173.06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14     565691.474     1202002.968     173.81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15     565691.228     1202001.114     173.4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16     565691.106     1202000.942     173.0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17     565696.989     1202012.434     173.24 DER0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18     565685.624     1202017.732     173.32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19     565685.618     1202016.598     173.13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20     565686.489     1202015.127     173.10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21     565684.654     1202019.905     173.09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22     565687.331     1202012.840     172.80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23     565695.229     1202017.417     173.12 DER0.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24     565696.433     1202019.379     173.16 DER0.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25     565698.766     1202014.250     172.97 DER0.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26     565706.246     1202012.303     173.15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27     565708.331     1202014.691     173.16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28     565711.037     1202013.145     173.11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29     565713.882     1202014.784     173.11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30     565716.419     1202012.697     173.07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31     565712.806     1202021.787     173.06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32     565711.287     1202019.469     173.0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33     565709.380     1202019.125     173.0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34     565704.958     1202023.649     173.05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35     565706.489     1202025.800     173.0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36     565708.542     1202027.389     173.04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37     565708.539     1202030.844     173.1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38     565706.406     1202031.332     173.16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39     565704.386     1202030.174     173.15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40     565700.683     1202029.930     173.24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41     565696.797     1202027.472     173.20 DER0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42     565684.237     1202021.981     173.08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43     565683.724     1202021.343     173.14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44     565681.743     1202027.892     173.33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45     565681.748     1202027.902     173.34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46     565680.711     1202029.938     173.21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47     565680.701     1202029.923     173.15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48     565684.961     1202027.421     173.21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49     565684.820     1202030.004     173.28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50     565683.448     1202031.743     173.3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51     565682.339     1202032.730     173.24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52     565679.906     1202032.837     173.1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53     565678.898     1202032.353     173.0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54     565679.193     1202031.263     173.1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55     565679.304     1202031.235     173.04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56     565678.707     1202031.434     173.17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57     565677.985     1202031.110     173.15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58     565677.902     1202031.824     173.15 SHAH60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59     565679.544     1202033.945     173.1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60     565680.397     1202033.069     173.11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61     565683.958     1202033.907     173.1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62     565684.100     1202033.132     173.1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63     565686.430     1202034.910     173.4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64     565688.924     1202036.109     173.5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65     565692.619     1202037.090     173.47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66     565693.678     1202033.818     173.2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67     565693.901     1202032.873     173.2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68     565702.494     1202033.622     173.25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69     565702.855     1202032.721     173.1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70     565703.361     1202031.856     173.2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71     565706.988     1202033.182     173.2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72     565706.110     1202035.037     173.23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73     565708.883     1202036.100     173.1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74     565709.810     1202034.264     173.18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75     565706.017     1202039.599     173.30 DER0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76     565697.580     1202039.957     173.49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77     565700.877     1202042.349     173.42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78     565702.887     1202044.273     173.41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79     565703.432     1202049.592     173.33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80     565697.111     1202047.562     173.58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81     565696.888     1202045.711     173.52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82     565696.908     1202045.587     173.65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83     565696.919     1202047.231     173.76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84     565696.246     1202049.697     173.67 BA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85     565695.202     1202051.029     173.78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86     565690.926     1202060.935     173.5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87     565690.827     1202061.001     173.56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88     565690.540     1202061.397     173.64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89     565696.863     1202058.207     173.42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90     565698.214     1202055.047     173.50 DER0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91     565701.100     1202054.048     173.51 KU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92     565719.323     1202040.046     173.62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93     565726.762     1202021.869     173.80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94     565927.398     1202117.886     169.85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95     565929.855     1202118.865     169.86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96     565960.030     1202131.198     169.80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97     565959.189     1202133.406     169.79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98     565968.436     1202133.272     169.66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499     565970.659     1202134.171     169.62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00     565971.409     1202134.595     169.51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01     565997.320     1202093.301     169.10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02     565995.906     1202097.208     169.07 STEN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03     565995.562     1202097.423     169.05 ZABEVR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04     566003.713     1202095.676     169.17 BU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05     565942.899     1202213.796     169.83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06     565944.867     1202214.549     169.86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07     565946.439     1202214.608     169.91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08     565948.617     1202215.376     169.87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09     565950.276     1202216.184     169.92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10     565952.488     1202217.024     169.90 VST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11     565988.623     1202080.311     169.19 STBO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12     566013.683     1202083.508     169.00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13     566013.972     1202081.896     169.04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14     566011.180     1202081.028     169.05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15     566010.150     1202082.193     169.01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16     566031.541     1202153.422     169.43 TY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18     565643.463     1202097.625     173.69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19     565646.271     1202097.601     173.7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20     565648.813     1202096.993     173.86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21     565649.489     1202098.486     173.8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22     565647.155     1202099.106     173.7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23     565688.589     1202110.704     174.17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24     565688.498     1202112.690     174.2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25     565688.391     1202114.665     174.2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26     565688.118     1202108.221     174.1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28     565690.058     1202109.123     174.20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29     565690.903     1202109.107     174.14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3530     565689.978     1202110.224     174.22 D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01      565841.65      1202247.94       170.20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02      565705.74      1202285.35       173.20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03      565706.27      1202285.91       173.14  HY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12      565705.17      1202285.38       173.30  OT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13      565704.32      1202282.74       173.19  O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14      565704.39      1202283.22       173.18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15      565704.59      1202283.78       173.17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16      565704.90      1202284.11       173.15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17      565705.33      1202284.35       173.03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18      565706.48      1202284.78       172.87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19      565706.63      1202284.94       172.89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20      565707.16      1202285.66       172.77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21      565707.42      1202286.23       172.74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22      565707.41      1202286.45       172.74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23      565707.30      1202286.79       172.73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24      565706.95      1202287.64       172.77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25      565706.99      1202287.84       172.50  CH1 S O2 S CH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26      565707.26      1202287.20       172.51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27      565707.43      1202286.77       172.46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28      565707.54      1202286.35       172.45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29      565707.51      1202286.14       172.46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30      565707.43      1202285.94       172.47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31      565707.09      1202285.32       172.47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32      565706.69      1202284.82       172.60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33      565706.50      1202284.64       172.61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34      565705.43      1202284.30       172.71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35      565705.21      1202284.21       172.7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36      565705.04      1202284.06       172.78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37      565704.79      1202283.85       172.81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38      565704.71      1202283.64       172.82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39      565704.56      1202283.37       172.8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40      565704.52      1202283.15       172.86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41      565704.44      1202282.75       172.87  CH1 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42      565704.47      1202281.67       173.03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43      565704.73      1202277.39       173.48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44      565704.81      1202275.81       173.66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45      565704.81      1202275.39       173.76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46      565704.83      1202274.79       173.83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48      565704.71      1202274.04       173.85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49      565704.48      1202273.79       173.84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50      565695.97      1202271.23       174.13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52      565708.23      1202283.00       172.56  CH3 S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53      565707.90      1202283.04       172.55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54      565707.81      1202283.18       172.52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55      565706.13      1202282.92       172.82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57      565706.04      1202282.23       172.94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58      565706.15      1202279.03       173.31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59      565706.31      1202277.94       173.40  CH3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60      565706.41      1202275.72       173.64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61      565706.46      1202274.74       173.79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62      565706.31      1202273.74       173.89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63      565706.13      1202273.25       173.84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64      565705.54      1202272.55       173.93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65      565705.01      1202272.26       173.96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66      565695.50      1202269.35       174.11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67      565696.88      1202279.69       174.01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68      565701.58      1202287.53       173.69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69      565706.80      1202287.56       172.65  ZA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70      565703.80      1202296.10       173.46  ZA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71      565706.19      1202296.94       173.43  ZA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72      565708.65      1202288.71       172.49  ZA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73      565708.61      1202288.45       172.31  CH5 S C1 S C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74      565708.67      1202288.26       172.29  O2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75      565708.47      1202288.72       172.49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76      565706.80      1202294.06       173.15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77      565705.89      1202297.46       173.34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78      565704.95      1202293.50       173.19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79      565703.76      1202296.62       173.41  CH7 O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80      565704.13      1202298.19       173.44  O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81      565702.64      1202298.71       173.48  O4 CH6 S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82      565702.42      1202299.61       173.42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83      565701.85      1202300.55       173.36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84      565700.77      1202301.42       173.22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85      565701.40      1202295.20       173.56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86      565702.86      1202294.52       173.53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87      565699.56      1202288.40       173.77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88      565698.37      1202289.66       173.79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89      565697.00      1202287.18       173.86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90      565696.67      1202286.59       173.91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91      565696.16      1202285.93       173.92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92      565695.36      1202285.24       173.93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93      565694.55      1202284.61       173.94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94      565698.44      1202286.33       173.90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95      565698.00      1202285.64       173.90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96      565697.56      1202285.01       173.91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97      565696.39      1202283.93       173.92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98      565694.51      1202282.74       173.94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199      565689.92      1202280.47       174.08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00      565689.33      1202282.03       174.03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01      565689.40      1202287.86       173.72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02      565703.86      1202295.20       173.46  T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03      565704.17      1202291.19       173.64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04      565704.56      1202287.92       173.57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05      565703.60      1202285.68       173.66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06      565702.20      1202283.77       173.67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07      565702.44      1202279.74       173.70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08      565703.06      1202277.19       173.78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09      565705.41      1202271.88       173.94  T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10      565706.76      1202269.23       174.03  T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11      565707.90      1202266.11       174.18  T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12      565709.73      1202283.29       172.39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13      565711.15      1202276.72       172.56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15      565707.62      1202276.91       173.29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16      565709.34      1202277.61       172.63  HP1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17      565709.72      1202275.75       172.68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18      565708.96      1202276.85       172.92  SPMR W /KO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19      565710.11      1202274.71       172.67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20      565712.80      1202271.83       172.55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21      565711.35      1202271.19       172.66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22      565712.62      1202284.42       171.86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23      565710.49      1202289.17       172.08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24      565721.72      1202293.34       171.7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43      565788.54      1202312.02       170.80  C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44      565802.73      1202317.31       170.74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45      565805.57      1202318.29       170.7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46      565807.33      1202318.64       170.72  C1 CH9 S C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47      565808.55      1202318.77       170.66  C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48      565809.61      1202318.79       170.69  C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49      565811.61      1202318.58       170.70  C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50      565812.60      1202318.37       170.69  C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51      565813.57      1202318.01       170.67  C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52      565815.32      1202316.99       170.59  C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53      565812.10      1202317.23       170.82  CH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54      565816.61      1202316.09       170.57  CH9 C6 C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55      565792.76      1202311.29       170.98  CH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56      565805.46      1202316.00       170.87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57      565806.42      1202316.27       170.88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58      565807.49      1202316.42       170.88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59      565810.68      1202315.52       170.83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60      565813.96      1202314.73       170.83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61      565815.27      1202314.26       170.77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62      565816.10      1202313.74       170.76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63      565817.19      1202312.76       170.74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64      565819.26      1202310.41       170.74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65      565820.20      1202309.00       170.72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66      565820.89      1202307.65       170.76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67      565821.66      1202305.74       170.77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69      565817.72      1202315.16       170.58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70      565819.17      1202313.75       170.6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71      565820.52      1202312.27       170.58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72      565821.31      1202311.31       170.60  C1 O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73      565822.23      1202309.79       170.5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74      565823.13      1202307.99       170.55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75      565825.56      1202301.43       170.56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77      565811.57      1202321.12       170.64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78      565814.05      1202323.55       170.68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81      565811.45      1202317.91       170.80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83      565788.57      1202322.62       171.19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84      565803.41      1202313.86       171.02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85      565820.42      1202330.48       170.71  C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86      565820.60      1202330.09       170.70  C1 O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87      565823.24      1202330.38       170.65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88      565822.88      1202324.83       170.60  C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89      565823.76      1202325.58       170.6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90      565843.18      1202327.64       170.43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91      565847.70      1202326.42       170.33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92      565852.38      1202328.68       170.37  BET-PA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95      565851.99      1202327.40       170.30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97      565826.06      1202323.36       170.60  O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98      565825.52      1202324.91       170.58  O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299      565827.93      1202325.74       170.53  O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00      565828.43      1202324.19       170.56  O3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01      565829.46      1202327.59       170.55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02      565828.06      1202331.52       170.57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03      565834.49      1202333.39       170.50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04      565834.22      1202329.24       170.5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05      565843.38      1202331.90       170.4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06      565842.49      1202335.81       170.4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07      565854.73      1202338.63       170.3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08      565861.81      1202340.46       170.3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09      565848.16      1202333.19       170.4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10      565855.78      1202335.13       170.4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11      565861.23      1202336.34       170.3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12      565865.46      1202337.15       170.4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13      565872.65      1202338.07       170.29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14      565881.22      1202339.46       170.3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15      565871.12      1202342.44       170.33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16      565880.24      1202344.30       170.23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17      565884.32      1202345.30       170.23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18      565892.21      1202347.71       170.0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19      565895.97      1202349.07       170.00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20      565882.18      1202339.09       170.3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21      565883.03      1202338.49       170.2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22      565887.83      1202335.07       170.15  C2 O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23      565890.59      1202336.17       170.15  C2 S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24      565892.93      1202339.77       170.1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25      565894.63      1202342.90       170.09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26      565895.35      1202343.80       170.1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27      565896.00      1202344.37       170.0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28      565901.20      1202346.56       170.1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29      565907.34      1202349.24       169.95  C2 CN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31      565910.06      1202350.37       170.00  C2 CN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32      565914.28      1202352.12       169.9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35      565914.19      1202351.22       169.93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41      565916.19      1202352.78       170.04  C2 CN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42      565917.11      1202353.19       170.0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43      565918.37      1202353.98       170.07  C2 CN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44      565920.13      1202355.07       170.2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45      565921.21      1202355.60       170.15  C2 CN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46      565925.18      1202357.31       170.14  C2 CN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47      565930.04      1202359.31       170.1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48      565932.90      1202360.24       170.0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49      565902.80      1202351.84       169.86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50      565908.94      1202354.57       169.8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51      565911.71      1202355.92       169.93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52      565913.18      1202356.74       169.97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53      565914.70      1202358.18       169.96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54      565917.22      1202360.17       170.0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55      565919.77      1202361.63       170.06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56      565922.57      1202362.72       170.0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57      565925.08      1202363.25       170.08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58      565928.42      1202363.66       170.08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59      565932.69      1202364.38       170.03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60      565939.70      1202365.82       169.95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61      565943.32      1202366.83       169.8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62      565946.36      1202367.93       169.83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63      565938.84      1202361.55       169.9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64      565941.61      1202362.24       169.9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65      565949.63      1202370.76       169.88  OT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66      565923.87      1202377.54       170.01  STR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67      565933.14      1202374.90       169.60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68      565939.89      1202373.01       169.64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69      565940.49      1202372.55       169.62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70      565950.63      1202375.75       169.81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71      565954.96      1202378.77       169.57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72      565958.59      1202383.77       169.47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73      565960.74      1202386.76       169.53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74      565958.09      1202391.22       169.37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75      565957.76      1202395.29       169.48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76      565955.51      1202402.04       169.50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77      565951.05      1202406.52       169.5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78      565947.65      1202407.52       169.49  STR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79      565946.97      1202363.81       169.83  C2 CN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80      565949.40      1202363.46       169.72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81      565951.90      1202362.44       169.66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82      565953.41      1202361.67       169.57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83      565954.82      1202360.04       169.52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84      565955.42      1202358.79       169.53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85      565955.93      1202357.36       169.57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86      565955.95      1202354.58       169.57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87      565956.89      1202349.12       169.53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88      565950.94      1202365.34       169.8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89      565953.59      1202366.74       169.86  C2 CN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90      565953.46      1202366.08       169.79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91      565953.64      1202365.33       169.71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92      565955.42      1202364.13       169.60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93      565956.34      1202363.29       169.57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94      565956.91      1202362.55       169.57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95      565957.85      1202362.37       169.57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96      565959.12      1202365.01       169.63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97      565960.91      1202368.50       169.60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98      565962.51      1202371.74       169.72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399      565955.05      1202367.58       169.9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00      565957.52      1202369.03       169.8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01      565960.15      1202370.93       169.8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02      565962.47      1202372.53       169.83  C2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03      565964.46      1202374.11       169.8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04      565966.15      1202375.69       169.7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05      565967.96      1202377.52       169.75  C2 CN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06      565967.00      1202375.69       169.72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07      565965.13      1202371.23       169.68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08      565963.09      1202366.17       169.62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09      565961.05      1202361.85       169.51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10      565960.22      1202359.65       169.47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11      565959.61      1202356.77       169.50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12      565959.73      1202353.91       169.45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13      565960.53      1202350.01       169.47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14      565969.85      1202379.67       169.7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15      565950.04      1202369.56       169.77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16      565952.87      1202370.97       169.77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17      565955.47      1202372.44       169.78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18      565960.12      1202375.69       169.76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19      565964.35      1202379.55       169.70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20      565968.66      1202383.68       169.68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21      565972.49      1202387.44       169.78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22      565974.33      1202389.38       169.87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23      565975.18      1202391.05       169.93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24      565975.67      1202392.35       170.01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25      565976.09      1202394.59       170.0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26      565976.16      1202401.31       170.12  C1 O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27      565977.39      1202401.73       170.16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28      565981.85      1202391.15       170.04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29      565983.62      1202387.82       169.98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30      565985.31      1202384.05       169.94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31      565972.72      1202382.39       169.7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32      565974.53      1202383.77       169.8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33      565976.44      1202384.65       169.8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34      565978.01      1202385.02       169.9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35      565979.09      1202384.94       169.9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36      565980.85      1202384.68       169.9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37      565982.56      1202384.28       169.9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38      565983.41      1202383.91       169.9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39      565984.24      1202383.23       169.95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40      565985.47      1202381.92       169.9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41      565986.04      1202381.22       169.9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42      565986.51      1202381.42       169.92  C2 O1 C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43      565986.96      1202380.41       169.91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44      565988.61      1202376.68       169.86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45      565991.19      1202377.87       169.87  C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46      565989.43      1202381.97       169.8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47      565987.65      1202385.99       169.9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48      565983.77      1202394.62       170.0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49      565981.30      1202400.09       170.0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50      565979.34      1202405.00       170.14  C2 C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51      565980.76      1202404.45       170.06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52      565987.22      1202401.86       169.73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53      566001.98      1202395.96       169.23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56      565997.84      1202397.05       169.33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57      565999.54      1202400.43       169.39  C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58      565988.42      1202404.87       169.73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59      565981.91      1202407.53       169.97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60      565977.42      1202409.36       170.16  C3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61      565975.87      1202412.55       170.18  C2 CN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62      565975.70      1202413.80       170.1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63      565975.76      1202415.80       170.2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64      565976.46      1202417.64       170.2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65      565977.81      1202419.35       170.2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66      565978.35      1202419.95       170.3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67      565976.18      1202414.33       170.23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68      565976.57      1202416.25       170.23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69      565977.74      1202418.09       170.26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70      565979.58      1202419.03       170.37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71      565975.19      1202404.27       170.1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72      565974.00      1202406.95       170.17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73      565973.65      1202407.32       170.17  C1 C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74      565969.42      1202409.04       170.04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75      565963.14      1202411.62       169.84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76      565955.91      1202414.31       169.68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77      565952.34      1202415.61       169.64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78      565953.49      1202418.65       169.71  C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79      565957.29      1202417.26       169.75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80      565962.38      1202415.38       169.82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81      565967.89      1202413.21       170.00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82      565971.74      1202411.73       170.22  C3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83      565971.89      1202412.63       170.23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84      565970.78      1202416.75       170.24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85      565968.49      1202421.75       170.24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86      565960.49      1202428.07       170.46  C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87      565962.85      1202427.13       170.42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88      565963.61      1202426.21       170.41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89      565965.11      1202425.63       170.40  C3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90      565959.58      1202427.54       170.41  T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91      565959.00      1202426.73       170.07  T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92      565960.89      1202425.97       170.18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93      565962.73      1202426.28       170.42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94      565963.29      1202425.62       170.41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95      565963.34      1202425.03       170.29  TP1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96      565964.21      1202423.94       170.34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97      565965.95      1202422.96       170.33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98      565967.44      1202421.63       170.29  TP1 T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499      565967.02      1202420.19       170.11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00      565965.55      1202420.23       170.01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01      565965.10      1202422.22       170.45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02      565962.68      1202423.23       170.65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03      565962.30      1202421.36       169.97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04      565956.87      1202422.81       169.91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05      565960.06      1202424.46       170.58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06      565957.26      1202425.24       170.60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07      565957.52      1202426.08       170.39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08      565960.34      1202424.49       170.57  OT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09      565960.69      1202423.67       170.63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10      565968.24      1202418.66       170.28  OT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11      565970.41      1202413.33       170.13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12      565968.78      1202408.40       170.00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13      565977.88      1202411.45       170.12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14      565979.60      1202409.57       170.09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15      565981.69      1202403.14       169.99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16      565974.83      1202396.33       169.92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19      565970.03      1202408.22       170.06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20      566008.43      1202402.85       169.57  T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21      566002.92      1202405.19       169.57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22      565994.89      1202409.25       169.82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23      565989.67      1202412.01       169.98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24      565983.93      1202413.85       170.16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25      565979.23      1202413.99       170.22  STR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26      565978.83      1202415.03       170.18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27      565979.20      1202415.86       170.14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28      565978.28      1202416.70       170.37  TP1 T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29      565979.65      1202418.17       170.33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30      565981.53      1202418.36       170.31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31      565983.43      1202417.89       170.21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32      565980.17      1202417.15       170.51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33      565982.20      1202416.69       170.54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34      565987.91      1202414.51       170.44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35      565988.02      1202415.97       170.13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36      565989.05      1202414.11       170.44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37      565992.47      1202412.84       170.36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38      565992.78      1202413.87       170.09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39      566001.77      1202411.10       170.00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40      566001.36      1202409.73       170.47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41      566008.24      1202407.11       170.19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42      566008.80      1202408.58       169.96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43      566007.50      1202405.77       170.00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44      565979.35      1202420.48       170.37  C2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45      565981.32      1202419.77       170.41  C3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46      565982.20      1202419.96       170.41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47      565991.83      1202416.63       170.38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48      566009.38      1202410.31       170.17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49      565993.47      1202377.23       169.64  STR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50      565992.16      1202380.85       169.41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51      565989.48      1202384.92       169.59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54      565987.69      1202388.26       169.79  STR-R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57      565990.36      1202391.05       169.16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58      565997.02      1202389.11       169.05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59      566002.96      1202386.94       168.88  STR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61      565877.95      1202362.35       170.12  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62      565883.61      1202354.55       170.00  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63      565885.42      1202351.74       170.06  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64      565893.51      1202354.52       169.69  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65      565902.43      1202357.75       169.58  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66      565909.57      1202360.36       169.60  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67      565905.28      1202368.55       169.49  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68      565903.72      1202371.10       169.61  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69      565901.02      1202370.90       169.53  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70      565903.28      1202372.73       169.69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71      565905.62      1202371.25       169.48  STR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72      565907.81      1202373.44       169.51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73      565917.64      1202371.58       169.98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74      565925.88      1202369.00       169.96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75      565922.53      1202366.94       170.08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76      565915.35      1202363.95       169.97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77      565911.22      1202363.80       169.64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78      565908.65      1202366.40       169.64  HP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79      565959.82      1202367.75       169.69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80      565969.38      1202361.72       169.50  STR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81      565968.76      1202367.99       169.48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82      565973.59      1202375.86       169.38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83      565978.48      1202379.61       169.4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84      565976.00      1202381.54       169.26  TH1 S T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85      565975.27      1202381.28       169.48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86      565974.63      1202381.90       169.41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87      565974.20      1202382.93       169.69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88      565974.83      1202383.52       169.77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89      565975.79      1202384.05       169.83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90      565976.43      1202383.80       169.74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91      565976.88      1202383.63       169.72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92      565976.96      1202382.58       169.53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93      565976.99      1202382.19       169.47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94      565975.62      1202382.02       169.14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95      565975.17      1202382.48       169.19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96      565975.32      1202382.92       169.09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97      565975.64      1202382.99       169.11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98      565976.11      1202382.82       169.15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599      565976.25      1202382.51       169.14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00      565976.36      1202382.02       169.27  TH1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01      565988.33      1202368.67       169.40  STR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02      565988.00      1202364.22       169.40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03      565980.29      1202360.75       169.1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04      565973.37      1202358.72       169.46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05      565972.38      1202356.50       169.57  STR-R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08      565967.50      1202357.05       169.58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09      565967.59      1202357.05       169.58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10      565967.41      1202357.06       169.58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11      565978.75      1202356.73       169.38  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12      565972.09      1202353.69       169.52  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13      565973.82      1202348.69       169.48  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14      565971.33      1202351.40       169.53  STR-N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15      565966.29      1202352.48       169.49  STR-N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16      565953.72      1202359.69       169.58  PARE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19      565952.62      1202355.61       169.63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23      565960.79      1202358.19       169.46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24      565961.01      1202358.29       169.46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25      565960.58      1202358.09       169.46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26      565947.73      1202360.12       169.68  STR-N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27      565939.38      1202356.87       169.76  STR-N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28      565935.39      1202354.19       169.81  STR-N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33      565936.33      1202348.28       169.86  P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34      565936.14      1202349.13       169.86  P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35      565936.38      1202349.21       169.86  B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38      565939.30      1202350.13       169.83  BD1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39      565952.55      1202354.52       169.61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41      565945.89      1202356.28       169.69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42      565945.90      1202356.36       169.69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43      565945.89      1202356.20       169.69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44      565956.97      1202342.08       169.66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45      565958.97      1202342.75       169.54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46      565962.36      1202343.79       169.52  CN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47      565965.86      1202333.96       169.53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48      565968.74      1202335.32       169.48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53      565959.82      1202335.26       169.62  SB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56      565961.28      1202333.86       169.54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57      565962.10      1202331.39       169.54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58      565960.32      1202332.71       169.68  PK1 VP1 S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59      565962.26      1202333.34       169.58  CH1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60      565962.63      1202332.46       169.65  CH1 CN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61      565960.65      1202331.70       169.63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62      565960.74      1202331.52       169.65  PK1 S VP1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63      565961.73      1202328.67       169.64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64      565969.30      1202324.36       169.51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65      565971.45      1202325.33       169.41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66      565965.78      1202323.88       169.57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67      565963.69      1202323.05       169.71  PK1 VP1 S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68      565965.35      1202323.55       169.61  CH1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69      565966.14      1202321.39       169.60  CH1 CN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70      565966.68      1202321.41       169.57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71      565964.53      1202320.77       169.73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72      565964.63      1202320.47       169.74  PK1 S VP1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73      565966.40      1202318.31       169.77  OT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74      565967.39      1202318.84       169.61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75      565967.55      1202319.17       169.56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76      565967.26      1202319.47       169.60  CN2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77      565967.78      1202319.68       169.55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78      565968.06      1202318.83       169.55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79      565967.63      1202318.65       169.56  CN2 S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80      565967.26      1202318.51       169.61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81      565966.97      1202319.26       169.60  CH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84      565964.26      1202324.46       169.53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85      565966.60      1202315.66       169.74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86      565965.71      1202318.33       169.74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87      565965.92      1202320.36       169.67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88      565964.50      1202319.86       169.70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89      565960.20      1202318.23       169.79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90      565961.91      1202315.03       169.75  SPMR /W OHNIST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91      565965.47      1202313.13       169.79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92      565962.79      1202312.06       169.97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93      565956.86      1202310.00       169.76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697      565959.53      1202318.68       169.82  BZ1 S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00      565952.99      1202316.30       169.74  BZ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01      565952.05      1202315.93       169.74  BD1 S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04      565949.37      1202314.78       169.87  B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05      565949.85      1202314.95       169.87 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06      565949.08      1202314.67       169.87 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09      565948.22      1202317.96       169.88  BD1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10      565947.58      1202319.44       169.88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11      565933.52      1202314.44       169.91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14      565936.11      1202312.16       170.02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15      565936.15      1202312.05       170.02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16      565936.06      1202312.26       170.02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19      565949.52      1202308.78       170.02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20      565949.20      1202308.65       170.02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21      565949.84      1202308.91       170.02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22      565952.20      1202303.70       169.77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23      565953.67      1202306.51       169.68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24      565953.59      1202303.68       169.74  SK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25      565953.70      1202302.49       169.78  PB9 S PK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26      565962.15      1202305.78       169.81  PK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27      565952.57      1202308.60       169.77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28      565950.32      1202311.29       169.81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29      565947.16      1202310.97       169.76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30      565943.22      1202307.62       169.89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32      565939.71      1202303.47       170.01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33      565940.12      1202303.34       170.01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34      565939.30      1202303.60       170.01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35      565938.98      1202304.25       170.04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36      565938.98      1202303.12       170.08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37      565940.29      1202302.15       169.95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38      565946.75      1202302.84       169.87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39      565947.90      1202301.63       169.7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40      565938.44      1202297.71       169.76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44      565931.87      1202303.86       170.12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45      565931.04      1202320.93       169.84  PK1 VP1 S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46      565930.70      1202320.80       169.82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47      565930.32      1202321.82       169.80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48      565930.67      1202321.97       169.86  PK1 S VP1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49      565927.68      1202329.86       169.83  PK1 P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50      565925.78      1202334.99       169.83  PD1 PB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53      565924.79      1202337.75       169.91  PB1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56      565922.70      1202343.33       169.89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57      565916.68      1202351.68       169.93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58      565917.07      1202350.46       169.83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59      565918.44      1202352.68       169.97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60      565918.67      1202351.92       169.84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61      565919.01      1202350.80       169.82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62      565921.65      1202343.69       169.85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63      565919.84      1202342.99       169.81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64      565924.76      1202330.08       169.77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65      565926.54      1202330.81       169.76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66      565930.03      1202321.73       169.82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67      565930.42      1202320.70       169.79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68      565927.64      1202322.79       169.82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69      565927.67      1202320.97       169.85  VP1 S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70      565928.01      1202321.11       169.79  CN5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71      565928.37      1202320.19       169.80  CN5 S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72      565928.01      1202320.05       169.81  VP1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73      565929.59      1202317.42       169.89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74      565931.25      1202318.17       169.79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75      565933.53      1202312.48       169.82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76      565931.86      1202311.68       169.89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77      565933.11      1202307.92       169.96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78      565933.45      1202306.34       169.98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79      565933.34      1202304.70       170.03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80      565932.65      1202302.87       169.95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81      565931.14      1202301.31       169.91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82      565934.74      1202309.40       169.90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83      565935.43      1202307.60       170.02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84      565935.87      1202305.29       170.07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85      565935.21      1202302.59       170.03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86      565934.04      1202300.63       170.06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87      565931.89      1202299.39       169.89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88      565926.75      1202297.39       169.79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89      565921.19      1202296.06       169.75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90      565920.67      1202295.16       169.73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91      565926.71      1202299.84       169.79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92      565925.65      1202300.26       169.76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93      565924.65      1202302.00       169.77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94      565926.63      1202300.76       169.85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95      565928.08      1202306.55       170.07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96      565923.53      1202304.92       169.80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97      565918.88      1202303.59       169.76  CN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98      565919.80      1202300.76       169.77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799      565918.58      1202300.07       169.77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00      565917.17      1202298.11       169.71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01      565909.55      1202295.55       169.85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02      565907.06      1202295.85       169.78  CN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03      565911.83      1202295.12       169.81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04      565920.92      1202293.62       169.71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05      565921.32      1202292.10       169.74  CN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06      565917.83      1202299.94       169.74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07      565918.34      1202303.36       169.75  SK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08      565951.59      1202314.70       169.89  SO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09      565953.27      1202313.81       169.80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10      565953.86      1202315.93       169.78  SK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11      565954.41      1202316.18       169.77  SK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12      565967.94      1202307.91       169.85  PK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13      565968.29      1202308.48       169.84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14      565969.94      1202309.16       169.75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15      565971.93      1202304.84       169.78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16      565973.51      1202300.24       169.74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17      565975.01      1202295.10       169.71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18      565976.23      1202290.99       169.66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19      565970.25      1202310.99       169.61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20      565972.97      1202312.68       169.63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21      565974.03      1202312.22       169.53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22      565975.43      1202308.12       169.5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23      565975.49      1202305.55       169.55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24      565972.77      1202303.88       169.60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25      565976.00      1202294.44       169.54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26      565976.91      1202291.22       169.58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27      565977.67      1202299.86       169.49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28      565979.33      1202294.74       169.48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29      565980.84      1202289.22       169.53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30      565980.00      1202301.67       169.39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31      565983.40      1202289.78       169.43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32      565971.54      1202297.94       169.69  PK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33      565982.07      1202284.27       169.55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34      565983.57      1202279.12       169.56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35      565984.82      1202275.31       169.56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36      565987.64      1202268.80       169.58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37      565989.78      1202264.45       169.48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38      565991.67      1202263.92       169.39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39      565994.01      1202263.95       169.37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40      565982.10      1202273.17       169.62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41      565981.33      1202271.41       169.77  OT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51      565977.34      1202288.82       169.58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52      565978.04      1202286.15       169.59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53      565978.82      1202283.25       169.60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54      565979.49      1202281.20       169.61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55      565979.59      1202279.65       169.63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56      565978.92      1202277.24       169.65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57      565978.27      1202275.20       169.59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58      565976.15      1202272.67       169.54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59      565974.64      1202271.77       169.59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60      565981.68      1202275.36       169.66  CN1 S CN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61      565981.10      1202274.95       169.62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62      565979.83      1202273.05       169.62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63      565976.78      1202268.77       169.61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64      565983.72      1202270.65       169.66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65      565987.88      1202260.55       169.51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66      565990.64      1202254.15       169.42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67      565999.49      1202265.20       169.35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68      566000.03      1202263.44       169.35  CN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69      565996.80      1202262.45       169.38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70      565994.42      1202260.63       169.35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71      565993.35      1202258.62       169.40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72      565993.07      1202257.38       169.40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73      565994.37      1202254.56       169.37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74      565997.56      1202247.74       169.32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75      566000.89      1202240.90       169.28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76      566003.45      1202235.34       169.23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77      565994.04      1202246.94       169.43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78      565994.88      1202245.36       169.36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79      565995.90      1202242.88       169.35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80      565995.96      1202241.62       169.34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81      565995.43      1202244.25       169.34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82      565995.50      1202244.02       169.36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83      565993.61      1202246.53       169.54 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84      565991.30      1202245.65       169.57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85      565991.05      1202246.43       169.56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86      565990.20      1202246.15       169.56  CH1 PB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87      565990.56      1202245.25       169.56  PB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88      565991.06      1202243.92       169.55  PB1 S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89      565991.40      1202242.97       169.54  CH1 S PB1 P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90      565992.18      1202243.24       169.55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91      565991.77      1202244.30       169.55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92      565994.12      1202245.14       169.53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93      565992.50      1202240.02       169.46  CH1 S VP1 S P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94      565995.16      1202241.12       169.39  CH1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95      565996.28      1202238.10       169.40  CH1 CN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96      565993.56      1202237.12       169.46  CH1 VP1 P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97      565994.87      1202233.68       169.35  P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98      565998.23      1202238.33       169.29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899      565999.34      1202235.78       169.23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00      565999.88      1202233.62       169.23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01      565999.72      1202232.33       169.18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02      566004.34      1202233.72       169.23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03      565976.06      1202263.17       169.65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04      565967.82      1202264.32       169.63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05      565971.16      1202264.06       169.59  HP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06      565970.09      1202263.26       169.62  HP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07      565971.01      1202262.77       169.62  HP4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08      565972.82      1202276.04       169.64  HP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09      565968.94      1202273.48       169.65  HP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10      565966.83      1202272.91       169.64  HP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11      565600.89      1202154.60       173.83  C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12      565602.48      1202155.20       173.85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13      565603.87      1202155.91       173.77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14      565604.37      1202156.26       173.7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15      565604.77      1202156.64       173.71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16      565605.67      1202158.01       173.6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17      565606.27      1202159.59       173.68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18      565606.54      1202160.39       173.71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19      565606.57      1202160.83       173.75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20      565606.39      1202161.48       173.70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21      565600.14      1202177.52       173.7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22      565604.82      1202179.16       173.75  C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25      565608.15      1202179.85       174.14  PB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26      565605.87      1202176.52       173.76  C1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27      565609.01      1202177.74       174.05  CH1 PB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28      565610.68      1202173.64       174.14  CH1 S PB1 S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29      565607.54      1202172.33       173.71  CH1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30      565609.65      1202166.66       173.60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31      565617.45      1202149.98       173.64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32      565617.09      1202149.16       173.74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33      565610.70      1202164.40       173.70  C1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34      565613.84      1202165.60       174.08  CH1 PB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35      565614.56      1202163.72       174.07  PB1 S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36      565615.22      1202162.06       174.10  PB1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37      565612.11      1202160.79       173.80  CH1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38      565612.67      1202160.53       173.93  SPMR W /KO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39      565614.53      1202162.63       174.07  SPMR W /ST-KOL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40      565610.60      1202167.38       173.90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41      565600.22      1202174.40       173.95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42      565599.70      1202171.31       174.03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43      565599.37      1202172.09       174.03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44      565599.75      1202171.70       174.05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45      565600.43      1202172.62       173.98  VM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48      565597.46      1202173.00       174.07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49      565592.86      1202174.17       174.06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50      565597.69      1202165.09       174.05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53      565603.37      1202164.46       174.05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54      565603.41      1202164.27       174.05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55      565603.34      1202164.64       174.05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59      565604.29      1202163.48       173.94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60      565604.22      1202163.68       173.94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61      565604.37      1202163.27       173.94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64      565603.52      1202157.20       173.96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65      565602.56      1202156.83       174.04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66      565604.49      1202158.97       173.83  SH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67      565601.73      1202151.17       173.77  C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68      565602.59      1202151.57       173.8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69      565603.70      1202151.96       173.8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70      565604.82      1202152.19       173.7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71      565605.78      1202152.20       173.75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72      565606.78      1202152.08       173.7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73      565607.56      1202151.90       173.7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74      565608.41      1202151.57       173.7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75      565610.79      1202150.36       173.7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76      565613.21      1202144.31       173.7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77      565616.52      1202135.84       173.7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78      565614.85      1202135.32       174.01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79      565611.79      1202142.92       174.03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80      565615.06      1202153.21       173.70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81      565616.13      1202153.01       174.05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82      565615.48      1202152.54       173.6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83      565617.02      1202150.53       173.71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84      565617.72      1202149.89       173.71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85      565618.76      1202149.40       173.7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86      565619.85      1202149.15       173.71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87      565620.82      1202149.15       173.7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88      565621.89      1202149.32       173.84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89      565623.29      1202150.65       173.96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90      565619.21      1202151.85       174.02  PB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91      565632.14      1202153.27       173.98  C1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92      565630.91      1202156.47       174.23  CH1 PB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93      565631.15      1202156.56       174.23  PB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94      565634.28      1202157.76       174.24  PB1 S VP1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95      565635.48      1202154.60       173.99  CH1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96      565635.81      1202155.35       174.12  SPMR W /KO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97      565643.91      1202157.78       173.99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98      565643.40      1202157.74       174.03  C1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0999      565642.15      1202160.85       174.14  CH1 PB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00      565646.69      1202162.54       174.26  PB1 S VP1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01      565647.89      1202159.46       174.06  CH1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02      565616.86      1202131.04       174.02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03      565618.37      1202131.18       173.7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04      565618.93      1202129.66       173.72  C2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05      565616.92      1202128.90       173.88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06      565617.15      1202128.34       173.88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07      565617.45      1202127.28       173.88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08      565617.65      1202126.31       173.84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09      565617.72      1202125.27       173.84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10      565617.57      1202124.19       173.80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11      565617.30      1202123.27       173.80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12      565617.00      1202122.58       173.82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13      565616.57      1202121.97       173.84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14      565615.89      1202121.21       173.86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15      565615.10      1202120.63       173.90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16      565614.18      1202120.14       173.90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17      565613.66      1202120.64       174.03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18      565618.72      1202120.65       173.70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19      565619.12      1202120.49       173.71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20      565619.26      1202128.72       173.7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21      565619.52      1202127.71       173.7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22      565619.69      1202126.75       173.6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23      565619.85      1202125.67       173.6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24      565619.80      1202124.72       173.6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25      565619.64      1202123.73       173.69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26      565619.18      1202122.29       173.7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27      565618.71      1202121.34       173.6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28      565617.82      1202120.14       173.7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29      565616.68      1202119.16       173.7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30      565615.79      1202118.54       173.7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31      565614.89      1202118.14       173.7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32      565612.13      1202117.05       173.8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33      565611.34      1202119.02       173.93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34      565611.44      1202123.62       174.15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37      565614.74      1202128.71       174.07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38      565613.40      1202113.79       173.75  C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39      565616.20      1202114.87       173.7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40      565617.22      1202115.10       173.7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41      565618.70      1202115.26       173.6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42      565620.11      1202115.19       173.65  C2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43      565618.60      1202114.58       173.77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44      565613.84      1202112.70       173.80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45      565614.57      1202110.85       173.83 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46      565620.12      1202113.04       173.75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47      565620.54      1202113.05       173.76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48      565620.89      1202112.96       173.76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49      565621.31      1202112.82       173.74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50      565622.03      1202112.48       173.71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51      565622.55      1202112.17       173.69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52      565622.87      1202111.87       173.65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53      565623.42      1202111.17       173.59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54      565620.75      1202115.09       173.6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55      565621.73      1202114.89       173.6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56      565623.09      1202114.33       173.5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57      565623.98      1202113.73       173.5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58      565624.74      1202113.05       173.5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59      565625.45      1202112.25       173.55  CH3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60      565628.08      1202103.50       173.67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61      565626.56      1202110.36       173.5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62      565629.85      1202102.12       173.4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63      565631.35      1202098.26       173.4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64      565632.46      1202095.50       173.3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65      565625.57      1202098.22       173.85 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66      565625.22      1202097.64       173.93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67      565624.28      1202096.96       173.92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68      565623.37      1202096.91       173.95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69      565622.99      1202097.62       173.95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70      565622.82      1202098.26       173.96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71      565622.99      1202098.78       173.92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72      565623.33      1202099.16       173.94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73      565624.00      1202099.47       173.99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74      565624.46      1202099.46       173.91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75      565625.14      1202099.06       173.89  CH3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76      565624.16      1202098.07       174.71  ST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77      565624.17      1202099.90       173.93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78      565623.18      1202099.76       173.85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79      565622.40      1202098.84       173.83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80      565622.43      1202097.89       173.84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81      565623.02      1202096.70       173.99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82      565624.05      1202096.15       174.0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85      565625.50      1202104.83       173.70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86      565620.01      1202107.45       174.01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87      565630.17      1202116.60       173.61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88      565636.35      1202094.94       173.30  C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89      565635.72      1202096.52       173.37  CH3 S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90      565637.83      1202097.25       173.58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91      565635.76      1202102.44       173.56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92      565633.88      1202101.23       173.4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93      565632.40      1202105.01       173.4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94      565632.05      1202105.92       173.4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95      565631.98      1202106.42       173.45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96      565632.02      1202107.00       173.45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97      565632.24      1202107.42       173.4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98      565632.94      1202108.31       173.5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099      565633.39      1202108.46       173.61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00      565633.25      1202108.43       173.51  CH3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01      565630.97      1202114.26       173.5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02      565628.01      1202121.73       173.6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03      565625.49      1202128.19       173.6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04      565639.25      1202097.67       173.57 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05      565636.98      1202103.39       173.62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06      565634.57      1202103.16       173.68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07      565634.73      1202109.10       173.65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08      565632.50      1202114.67       173.75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09      565632.42      1202114.95       173.92  CH3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10      565631.48      1202117.46       173.93  CH3 S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11      565631.38      1202117.72       173.74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12      565629.54      1202122.25       173.77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13      565626.69      1202129.65       173.81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14      565626.57      1202129.93       173.99  CH3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15      565625.55      1202132.39       174.05  CH3 S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16      565625.15      1202132.22       173.67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17      565623.95      1202131.80       173.86  CH3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18      565623.14      1202133.96       173.7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19      565621.68      1202137.68       173.7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20      565620.95      1202138.42       173.6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21      565620.61      1202138.98       173.7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22      565620.57      1202141.64       173.6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23      565621.11      1202142.89       173.7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24      565621.85      1202143.87       173.7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25      565623.53      1202144.99       173.79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26      565629.10      1202147.24       173.95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27      565641.23      1202151.88       174.0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28      565642.55      1202152.34       174.1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29      565643.67      1202152.47       174.09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30      565644.15      1202152.37       174.15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31      565645.86      1202151.27       174.1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32      565646.52      1202150.70       174.2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34      565650.09      1202150.06       174.2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35      565653.80      1202151.50       174.25  C2 O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36      565654.06      1202151.10       174.3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37      565658.72      1202153.48       174.31  O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38      565657.56      1202151.55       174.30  C2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39      565659.41      1202151.83       174.3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40      565659.08      1202146.60       174.29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41      565660.91      1202147.21       174.24  CH3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42      565661.21      1202146.22       174.2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43      565662.62      1202141.96       174.1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44      565665.86      1202132.16       173.8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45      565663.21      1202130.78       174.06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46      565667.55      1202127.08       173.79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47      565671.30      1202128.34       173.8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48      565672.31      1202128.49       173.79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49      565672.83      1202128.49       173.8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50      565673.38      1202128.33       173.8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51      565673.78      1202128.09       173.8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52      565674.13      1202127.60       173.8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53      565674.47      1202126.61       173.8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54      565676.43      1202120.68       173.9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55      565679.29      1202111.71       173.9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56      565683.12      1202112.96       173.9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57      565688.25      1202114.69       174.01  CH3 S C2 O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58      565688.44      1202113.92       174.11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59      565688.41      1202112.58       174.10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60      565690.00      1202112.38       174.13 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61      565690.46      1202115.35       174.19  CH3 O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65      565687.59      1202116.67       174.05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66      565684.94      1202124.62       174.1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69      565682.68      1202131.64       174.1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70      565679.96      1202130.79       174.13  C2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71      565679.01      1202133.70       174.21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72      565679.24      1202130.59       174.1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73      565678.21      1202130.46       174.0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74      565677.75      1202130.55       173.9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75      565677.27      1202130.71       174.0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76      565676.51      1202131.25       174.0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77      565675.82      1202131.99       174.0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78      565675.54      1202132.58       174.11  CH5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79      565674.84      1202134.90       174.0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81      565676.51      1202136.46       174.20 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82      565673.68      1202144.93       174.32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83      565671.65      1202144.42       174.15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84      565668.77      1202153.07       174.3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85      565669.22      1202153.15       174.3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86      565670.72      1202153.62       174.43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87      565661.42      1202154.53       174.37  O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89      565667.50      1202158.27       174.36  C2 O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90      565666.87      1202160.01       174.2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91      565668.70      1202160.70       174.3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92      565669.64      1202157.44       174.35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93      565669.49      1202158.51       174.30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94      565669.53      1202159.39       174.32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95      565669.62      1202159.75       174.30  CH5 O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96      565669.74      1202160.08       174.27  O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97      565670.02      1202160.48       174.31  O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98      565670.19      1202159.93       174.29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99      565660.95      1202169.35       174.24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00      565664.43      1202170.70       174.25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01      565665.20      1202168.86       174.23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02      565670.38      1202159.05       174.35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03      565668.91      1202172.46       174.22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04      565669.58      1202170.54       174.23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05      565670.37      1202157.34       174.39 SPMRW/POSTSCH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06      565652.68      1202161.37       174.0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07      565657.95      1202163.40       174.14  C1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08      565663.87      1202165.74       174.15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09      565658.77      1202168.87       174.23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10      565656.72      1202166.55       174.27  CH1 PB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11      565655.40      1202170.47       174.28  CH1 S PB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12      565656.68      1202170.83       174.28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13      565641.26      1202150.63       174.84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14      565631.53      1202147.36       174.10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15      565624.30      1202144.61       173.85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16      565622.51      1202143.67       173.86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17      565621.20      1202141.82       173.77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18      565621.46      1202139.11       173.97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22      565610.06      1202145.71       174.07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23      565610.15      1202145.75       174.07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24      565609.97      1202145.67       174.07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25      565610.85      1202145.47       174.10  HP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26      565610.06      1202148.87       173.95  HP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27      565606.80      1202146.95       174.08  HP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28      565607.25      1202144.71       174.11  HP2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29      565605.75      1202143.30       174.01  OT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33      565625.09      1202143.48       173.89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36      565641.69      1202159.99       174.14 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37      565641.38      1202159.89       174.15  PRIS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38      565641.91      1202160.12       174.14  PRIS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39      565641.80      1202160.47       174.14  PRIS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42      565643.92      1202150.78       174.17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43      565644.03      1202150.82       174.17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44      565643.81      1202150.74       174.17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47      565677.52      1202131.80       174.15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50      565658.88      1202131.90       174.14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53      565662.26      1202137.50       174.03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54      565662.29      1202137.45       174.03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55      565662.23      1202137.55       174.03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56      565659.22      1202139.72       174.40BI7SW /PISKOVIST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57      565657.98      1202143.58       174.37  BI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58      565654.29      1202142.17       174.43  BI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59      565655.54      1202138.37       174.30  BI7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62      565651.65      1202141.84       173.99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63      565649.55      1202140.16       173.95  HP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64      565652.32      1202135.68       174.01  HP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65      565656.97      1202129.63       174.00  HP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66      565660.11      1202124.91       174.10  HP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67      565657.01      1202122.33       174.02  HP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68      565655.48      1202126.77       174.13  HP4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71      565654.40      1202122.72       174.09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81      565794.30      1202320.62       170.93  C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82      565810.96      1202326.90       170.81  C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83      565818.60      1202329.82       170.78  C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84      565846.60      1202332.79       170.44  CN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85      565850.07      1202332.75       170.39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86      565852.95      1202332.79       170.37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87      565854.07      1202332.57       170.34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88      565854.99      1202331.12       170.31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89      565855.13      1202328.53       170.34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90      565855.99      1202323.90       170.29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91      565869.14      1202337.64       170.35  CN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92      565865.56      1202336.35       170.28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93      565860.88      1202334.89       170.29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94      565859.33      1202334.15       170.25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95      565858.05      1202332.19       170.25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96      565857.76      1202330.11       170.28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97      565864.88      1202332.32       170.24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98      565858.02      1202326.13       170.30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99      565858.66      1202323.02       170.27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00      565861.27      1202326.78       170.21  P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01      565860.67      1202324.71       170.20  P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02      565861.15      1202323.12       170.16  P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03      565862.46      1202317.27       170.21  PD1 PK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04      565862.97      1202314.32       170.30  PK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05      565863.83      1202311.70       170.27  PK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06      565859.87      1202318.45       170.27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07      565857.88      1202317.72       170.33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08      565859.57      1202313.05       170.26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09      565861.44      1202313.81       170.26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10      565864.62      1202306.28       170.19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11      565862.56      1202305.46       170.23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12      565864.97      1202299.26       170.19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13      565867.05      1202300.02       170.18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14      565866.81      1202303.97       170.21  PK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15      565868.67      1202298.88       170.17  PK8 VP8 S CH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16      565867.85      1202298.51       170.18  CH8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17      565868.20      1202297.48       170.13  CH8 CN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18      565869.07      1202297.73       170.21  CH8 VP8 PK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19      565868.69      1202295.71       170.15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20      565870.89      1202290.07       170.09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21      565871.47      1202288.69       170.07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22      565871.68      1202287.53       170.07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23      565872.06      1202285.34       170.07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24      565872.32      1202283.27       170.07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25      565873.21      1202281.80       170.04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26      565874.50      1202280.26       170.02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27      565877.46      1202279.88       169.98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28      565870.95      1202292.93       170.21  PK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29      565871.87      1202290.35       170.10  PK8 PD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31      565864.98      1202299.02       170.21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32      565865.14      1202297.61       170.21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33      565856.17      1202319.08       170.35  PD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34      565857.40      1202315.72       170.30  PD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35      565859.26      1202310.97       170.31  PD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36      565860.98      1202306.46       170.30  PD7 PB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37      565861.85      1202304.39       170.41  PD7 S PB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38      565864.43      1202297.23       170.32  PD7 VP7 S CH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39      565864.80      1202297.34       170.26  CH7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40      565865.23      1202296.35       170.22  CH7 CN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41      565864.85      1202296.18       170.31  CH7 VP7 PB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42      565865.62      1202296.51       170.17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43      565867.19      1202292.90       170.17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44      565868.08      1202291.22       170.14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45      565868.87      1202288.75       170.06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46      565869.44      1202285.19       170.05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47      565869.02      1202283.02       170.06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48      565867.41      1202281.54       170.06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49      565864.81      1202280.65       170.11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50      565861.17      1202279.44       170.21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51      565867.58      1202288.60       170.36  PB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54      565874.14      1202285.09       170.08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57      565867.92      1202286.91       170.23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58      565862.63      1202286.79       170.40  PB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59      565860.89      1202285.58       170.41  SK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60      565879.33      1202288.87       170.05  SK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61      565880.09      1202289.25       169.99  SK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62      565858.54      1202278.71       170.20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63      565856.42      1202284.77       170.46  PB7 VP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64      565855.56      1202284.46       170.46  CH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65      565856.98      1202280.60       170.34  CH7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66      565856.52      1202280.38       170.36  CH7 CN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67      565855.50      1202283.23       170.48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68      565854.71      1202282.95       170.44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69      565855.71      1202280.13       170.29  CH7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70      565855.25      1202279.96       170.29  CH7 CN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71      565853.88      1202283.90       170.52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72      565853.32      1202283.76       170.50  VP7 PD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73      565852.50      1202282.00       170.34  HP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74      565853.59      1202282.04       170.30  HP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75      565854.30      1202279.43       170.29  HP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76      565853.00      1202276.94       170.29  HP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77      565850.97      1202280.43       170.30  HP7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78      565855.70      1202277.58       170.21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79      565855.56      1202276.37       170.19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80      565850.71      1202273.94       170.20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81      565847.08      1202272.13       170.29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82      565844.29      1202271.19       170.31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83      565842.41      1202270.73       170.23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84      565841.07      1202271.37       170.28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85      565839.77      1202272.98       170.22  CN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86      565842.07      1202273.90       170.33  HP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87      565842.02      1202272.17       170.22  HP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88      565843.69      1202272.15       170.38  HP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89      565850.23      1202274.18       170.19  HP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90      565849.48      1202276.53       170.41  HP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93      565883.91      1202285.21       169.96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94      565883.84      1202285.04       169.96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95      565883.97      1202285.38       169.96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98      565879.58      1202281.18       170.00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399      565879.48      1202281.36       170.00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00      565879.68      1202280.99       170.00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03      565884.94      1202277.43       169.98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04      565884.96      1202277.08       169.98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05      565884.92      1202277.78       169.98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06      565887.48      1202282.57       169.85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07      565891.01      1202283.93       169.85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08      565890.23      1202287.50       169.86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09      565892.24      1202288.43       169.89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10      565893.67      1202285.01       169.80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11      565896.93      1202285.97       169.87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12      565900.70      1202287.88       169.87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13      565902.11      1202289.19       169.83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14      565902.97      1202291.44       169.83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15      565902.98      1202292.62       169.83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16      565898.30      1202288.34       170.21  ST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17      565897.52      1202289.23       169.94  CH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18      565897.17      1202288.57       169.95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19      565897.24      1202287.84       169.91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20      565898.02      1202287.00       169.90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21      565898.95      1202287.12       169.91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22      565899.50      1202287.73       169.90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23      565899.55      1202288.61       169.94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24      565898.78      1202289.41       169.95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25      565897.97      1202289.35       169.91  CH8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26      565905.95      1202283.72       169.76  CN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27      565904.11      1202284.72       169.80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28      565902.59      1202285.16       169.83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29      565897.77      1202283.43       169.82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30      565894.66      1202282.35       169.84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31      565823.35      1202320.24       170.81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32      565823.63      1202319.58       170.78  PRISE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33      565823.20      1202320.83       170.78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34      565823.57      1202320.96       170.81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35      565823.98      1202319.73       170.76  PRISE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36      565824.18      1202318.14       170.77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37      565824.30      1202317.68       170.79  PRISE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38      565824.56      1202317.79       170.77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39      565824.24      1202318.60       170.74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40      565824.00      1202318.54       170.76  PRISE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43      565824.39      1202315.68       170.78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46      565823.64      1202304.82       170.82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47      565831.78      1202299.13       170.67  VP1 S CH1 S PD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48      565830.25      1202298.53       170.63  CH1 CN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49      565829.88      1202298.37       170.59  CN1 C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50      565829.86      1202299.62       170.67  CH1 CN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51      565829.49      1202299.52       170.61  CN1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52      565831.48      1202300.17       170.69  VP1 CH1 PB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53      565830.57      1202302.53       170.70  PB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54      565828.03      1202303.47       170.7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55      565824.67      1202312.45       170.66  C2 O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56      565826.93      1202312.22       170.80  PB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57      565823.73      1202320.94       170.91  PB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58      565821.76      1202320.49       170.69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59      565821.65      1202321.55       170.6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60      565821.69      1202322.88       170.65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61      565821.81      1202323.27       170.6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62      565822.23      1202324.03       170.6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63      565822.60      1202324.53       170.65  C2 O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65      565831.45      1202324.15       170.68  PB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66      565837.65      1202326.56       170.49  PB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67      565863.38      1202327.59       170.23 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68      565865.56      1202328.43       170.20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69      565865.45      1202329.32       170.18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70      565870.67      1202331.39       170.23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71      565871.97      1202330.86       170.25  PK1 P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72      565872.10      1202330.87       170.24  P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73      565875.93      1202332.33       170.15  P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74      565889.73      1202325.99       170.12  P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75      565877.19      1202335.81       170.15  P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76      565876.16      1202336.25       170.15  P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79      565873.53      1202336.43       170.20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80      565873.66      1202336.17       170.20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81      565873.41      1202336.69       170.20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84      565881.93      1202333.54       170.20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85      565881.63      1202333.56       170.20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86      565882.24      1202333.52       170.20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87      565885.71      1202331.17       170.26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88      565888.46      1202333.26       170.11  C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89      565891.29      1202334.32       170.02  C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91      565892.18      1202334.31       169.97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92      565892.91      1202333.42       170.05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93      565894.55      1202329.03       169.88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94      565896.79      1202330.85       169.87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95      565893.85      1202326.71       170.02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96      565891.21      1202325.64       169.99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97      565893.90      1202318.17       169.94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98      565892.81      1202317.53       169.98  P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499      565896.44      1202319.79       169.93  C4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00      565897.37      1202320.15       170.03  CH5 VP1 S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03      565897.75      1202319.10       169.98  VP1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04      565896.86      1202318.73       169.94  C4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05      565897.60      1202318.95       169.99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06      565898.03      1202315.46       169.93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07      565895.31      1202314.44       169.93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08      565894.08      1202313.99       169.99  P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11      565900.90      1202310.86       169.88  BZ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12      565900.57      1202311.06       169.88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13      565899.81      1202310.71       169.89  CH5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14      565901.31      1202309.83       169.91  VP1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15      565901.79      1202308.37       169.88  PK1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16      565900.84      1202308.01       169.88  CH4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17      565897.12      1202309.45       169.89  C3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18      565895.88      1202308.96       169.97  PD1 CH5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20      565896.26      1202307.88       170.00  PD1 S CH5 S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21      565897.53      1202308.23       169.90  CH5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22      565900.21      1202300.92       169.81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23      565899.11      1202300.27       169.99  P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24      565898.95      1202299.59       170.02  PD1 VP1 S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25      565899.91      1202300.53       169.90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26      565901.28      1202296.47       169.90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27      565898.50      1202297.10       170.03  CH5 VP1 P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28      565898.42      1202296.44       170.01  P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29      565898.78      1202296.50       169.98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30      565900.74      1202295.78       169.93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31      565902.01      1202296.20       169.84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32      565902.95      1202293.59       169.83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33      565904.33      1202289.91       169.79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34      565906.06      1202285.16       169.81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35      565907.15      1202282.32       169.82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36      565912.65      1202267.30       169.78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37      565913.19      1202265.78       169.80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38      565916.71      1202256.16       169.74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39      565903.00      1202302.06       169.83  C4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40      565904.26      1202302.12       169.87  PK1 VP1 S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41      565905.55      1202298.89       169.85  PK1 S VP1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42      565904.55      1202297.92       169.83  C4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45      565905.56      1202297.77       169.80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47      565907.68      1202299.69       169.71  PK1 B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50      565912.86      1202301.56       169.68  B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51      565911.83      1202295.13       169.78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53      565914.22      1202299.00       169.77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54      565913.99      1202299.14       169.77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55      565914.46      1202298.85       169.77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58      565917.49      1202303.42       169.74  BD1 P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61      565918.03      1202303.52       169.72  BZ1 S P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62      565918.58      1202303.74       169.72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66      565921.22      1202304.75       169.77  BZ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67      565920.66      1202304.56       169.77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68      565918.00      1202302.79       169.67  KOL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70      565923.65      1202305.60       169.77  VP1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72      565924.02      1202305.79       169.80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73      565925.58      1202305.46       169.91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76      565925.96      1202306.40       169.97  PK1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79      565927.05      1202306.81       170.02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82      565929.06      1202307.53       170.02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85      565931.72      1202308.50       169.97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86      565932.15      1202308.16       169.91  BE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89      565928.66      1202317.13       169.94  BZ1 P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90      565935.56      1202295.71       169.89  PB9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91      565929.35      1202293.49       169.86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92      565923.48      1202291.33       169.68  PK1 VP1 S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93      565923.21      1202292.04       169.68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94      565922.43      1202291.77       169.74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95      565922.67      1202291.00       169.72  CH5 VP1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96      565922.42      1202290.89       169.73  PK1 B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97      565922.11      1202290.75       169.82  V1 S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98      565921.91      1202291.47       169.77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599      565919.18      1202290.58       169.82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00      565919.43      1202289.87       169.82  V1 CH5 B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01      565919.55      1202289.56       169.83  B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04      565919.20      1202289.45       169.79  BD1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05      565919.12      1202289.73       169.74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08      565917.36      1202288.80       169.83  B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09      565914.03      1202287.97       169.81  PK1 VP1 S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10      565913.67      1202288.86       169.79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11      565912.82      1202288.56       169.81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12      565913.10      1202287.64       169.80  PK1 S VP1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13      565912.35      1202287.88       169.80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14      565910.44      1202288.88       169.80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15      565910.53      1202286.68       169.81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16      565919.54      1202290.70       169.80  CN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17      565918.42      1202292.58       169.69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18      565917.62      1202293.68       169.70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19      565915.93      1202294.39       169.69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20      565913.53      1202293.52       169.72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21      565910.97      1202291.72       169.78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22      565908.95      1202290.05       169.76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23      565908.56      1202288.25       169.84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24      565905.02      1202296.61       169.80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25      565908.50      1202287.12       169.86  C4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26      565909.89      1202283.37       169.85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27      565912.61      1202275.85       169.76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28      565914.00      1202277.09       169.77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29      565916.06      1202271.55       169.76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31      565916.57      1202271.69       169.76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32      565916.70      1202271.04       169.75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33      565916.29      1202270.75       169.80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34      565916.42      1202271.22       169.80 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35      565917.05      1202268.59       169.81  PK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36      565917.44      1202267.50       169.79  PK1 S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37      565915.50      1202267.86       169.76  C4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38      565917.05      1202268.47       169.83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39      565915.83      1202267.05       169.75  C4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40      565917.40      1202267.58       169.83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41      565918.11      1202260.76       169.74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42      565919.52      1202257.06       169.69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43      565920.61      1202258.68       169.80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44      565921.11      1202257.56       169.78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45      565920.81      1202258.12       169.79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46      565930.59      1202261.58       169.96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47      565930.51      1202260.69       169.98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48      565932.06      1202261.97       170.04  SO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49      565933.25      1202261.18       169.98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50      565930.36      1202255.74       169.85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51      565927.14      1202253.37       169.77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54      565922.49      1202251.60       169.83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55      565921.68      1202256.74       169.73  OT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56      565921.86      1202255.91       169.69  HY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57      565921.96      1202255.56       169.70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58      565921.32      1202256.06       169.69 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59      565921.62      1202255.05       169.71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60      565922.37      1202255.30       169.72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61      565922.07      1202256.31       169.72  CH5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62      565924.78      1202249.68       169.83  BET-SKRU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63      565924.76      1202249.04       169.82  BET-SKRU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64      565925.52      1202249.09       169.82  BET-SKRU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65      565925.70      1202248.99       169.76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66      565927.83      1202247.92       169.8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67      565929.20      1202248.88       169.78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68      565928.33      1202251.02       169.73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69      565925.64      1202251.65       169.73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70      565924.87      1202250.61       169.76  HP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71      565933.73      1202251.81       169.96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72      565932.99      1202251.38       169.9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73      565932.65      1202249.56       169.84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74      565934.08      1202249.70       169.82  HP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75      565934.87      1202251.40       169.98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77      565937.64      1202256.67       169.97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78      565937.62      1202256.82       169.97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79      565937.66      1202256.53       169.97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80      565922.51      1202248.75       169.72  C4 CN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81      565924.60      1202247.59       169.79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82      565926.02      1202247.24       169.79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83      565929.29      1202247.90       169.79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84      565932.20      1202248.46       169.82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85      565940.97      1202250.17       169.95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86      565945.69      1202251.51       169.88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87      565947.42      1202252.25       169.87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88      565948.90      1202253.81       169.82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89      565949.99      1202256.29       169.80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90      565950.27      1202259.49       169.83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91      565950.08      1202261.43       169.87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92      565948.56      1202265.10       169.81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93      565947.56      1202265.93       169.87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94      565945.96      1202266.92       170.01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95      565942.92      1202266.67       170.01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96      565941.08      1202266.03       170.08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699      565932.80      1202263.07       170.09  BD1 S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02      565937.55      1202264.76       170.10  CH5 S O9 S B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03      565937.42      1202265.12       170.10  BD1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04      565937.88      1202264.00       170.14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05      565938.70      1202264.29       170.12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06      565938.40      1202265.10       170.14  CH5 O9 CH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07      565938.65      1202265.19       170.13  CH6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08      565938.04      1202267.39       170.12  CH6 CN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10      565936.62      1202267.38       170.19  V1 B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11      565936.56      1202267.75       170.27  BD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12      565937.47      1202268.13       170.36  VP1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13      565937.78      1202268.28       170.31  PK1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14      565942.39      1202270.03       170.25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15      565944.97      1202270.85       170.20  PK1 VP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16      565943.23      1202269.13       170.26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17      565944.71      1202269.11       170.22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18      565945.93      1202269.05       170.19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19      565947.19      1202268.84       170.12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20      565946.44      1202271.30       170.26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21      565948.21      1202271.90       170.20  CN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22      565949.99      1202267.27       170.04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23      565950.22      1202266.80       170.03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24      565950.80      1202266.57       170.01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25      565951.76      1202267.59       169.99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26      565953.19      1202268.77       170.00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27      565955.04      1202269.49       170.02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28      565957.92      1202269.72       169.89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29      565962.29      1202269.92       169.90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30      565967.11      1202270.25       169.86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31      565970.37      1202270.50       169.80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32      565964.07      1202270.86       169.93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33      565963.69      1202272.44       169.94  S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34      565961.31      1202270.86       169.92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35      565960.13      1202265.74       169.91  KE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36      565958.46      1202263.04       169.87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37      565973.60      1202267.96       169.82  CN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38      565970.17      1202267.62       169.84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39      565964.41      1202267.57       169.92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40      565958.17      1202267.56       169.89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41      565955.11      1202267.03       169.94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42      565953.21      1202265.59       170.04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43      565952.27      1202263.28       170.10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44      565952.54      1202262.14       170.01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45      565952.95      1202259.29       170.01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46      565952.79      1202256.63       170.03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47      565952.36      1202254.73       169.99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48      565951.55      1202253.06       169.95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49      565953.51      1202253.65       169.99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50      565956.54      1202254.32       169.90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51      565959.60      1202255.26       169.82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52      565965.97      1202257.72       169.83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53      565968.40      1202259.15       169.83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54      565970.22      1202260.88       169.84  CN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55      565971.86      1202262.93       169.78  CN8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56      565975.30      1202265.83       169.84  CN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57      565974.08      1202262.69       169.84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58      565973.23      1202261.02       169.84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59      565972.03      1202259.26       169.82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60      565974.74      1202259.98       169.84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61      565979.94      1202262.61       169.88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62      565982.09      1202263.58       169.84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63      565983.86      1202264.14       169.82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64      565985.30      1202264.43       169.76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65      565986.37      1202264.59       169.72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66      565986.80      1202263.10       169.70  CN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67      565985.37      1202263.23       169.72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68      565983.36      1202263.15       169.80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69      565980.51      1202261.99       169.85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70      565978.00      1202260.55       169.81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71      565971.32      1202257.92       169.80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72      565967.50      1202256.11       169.80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73      565962.39      1202254.21       169.81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74      565957.84      1202252.59       169.87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75      565956.62      1202252.17       169.89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76      565956.10      1202251.76       169.92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77      565956.09      1202250.74       169.92  CN9 CH5 S CH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78      565956.79      1202248.66       169.88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79      565955.28      1202250.38       169.92  CH6 CN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80      565955.93      1202248.37       169.93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81      565954.02      1202251.32       169.88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82      565949.61      1202250.26       170.01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83      565947.27      1202249.34       170.14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84      565943.88      1202248.27       170.16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85      565939.91      1202247.40       170.14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86      565935.17      1202246.41       170.04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87      565928.94      1202245.03       169.98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88      565926.24      1202244.31       169.96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89      565925.15      1202243.24       169.93  CN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90      565924.72      1202242.68       169.93  CN9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91      565925.89      1202239.30       169.70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92      565928.94      1202244.40       169.71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93      565926.56      1202243.74       169.74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94      565925.83      1202243.09       169.7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95      565925.62      1202242.32       169.7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96      565926.05      1202240.87       169.7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97      565926.68      1202240.40       169.80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98      565928.97      1202241.37       169.85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799      565927.65      1202239.34       169.83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00      565929.04      1202235.60       169.80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01      565928.24      1202233.23       169.68  C4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02      565930.01      1202233.87       169.74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03      565928.74      1202231.79       169.71  C4 S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04      565930.04      1202233.76       169.77  PK7 S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05      565930.33      1202232.88       169.77  PK1 S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06      565930.48      1202232.44       169.71  PK1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07      565931.09      1202229.69       169.88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08      565930.57      1202226.77       169.68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09      565933.93      1202217.58       169.67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10      565934.62      1202220.32       169.82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11      565936.45      1202215.57       169.74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12      565935.14      1202214.32       169.68  C4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13      565937.04      1202215.01       169.79  PK1 CH5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14      565937.82      1202212.84       169.78  PK1 S CH5 S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15      565937.36      1202212.73       169.75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16      565936.95      1202214.00       169.76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17      565935.50      1202213.42       169.68  CH5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18      565937.40      1202212.18       169.81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19      565938.11      1202212.18       169.84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20      565938.39      1202211.73       169.91  SK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21      565936.32      1202211.09       169.64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22      565930.67      1202214.91       169.69  PLA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31      565870.36      1202234.53       169.97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32      565872.50      1202235.34       170.04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33      565879.99      1202236.57       170.00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36      565948.40      1202260.43       169.94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37      565954.93      1202255.26       169.86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38      565965.29      1202258.36       169.68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39      565962.19      1202262.72       169.72  STR-R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40      565956.11      1202257.73       169.75  STR-R1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43      565955.35      1202263.67       169.73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44      565955.27      1202263.61       169.73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45      565955.43      1202263.74       169.73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48      565947.23      1202261.73       169.86  STR-R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49      565943.67      1202264.97       170.06  OT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50      565943.96      1202264.27       170.07  HY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51      565944.12      1202264.00       170.10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52      565942.72      1202264.19       170.04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53      565942.53      1202261.53       170.08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54      565934.50      1202259.79       169.98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55      565905.76      1202275.86       169.81  PK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56      565909.40      1202265.93       169.87  PK3 VP3 S CH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57      565910.76      1202266.47       169.82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58      565911.22      1202265.23       169.82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59      565909.82      1202264.69       169.86  PK3 S VP3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60      565913.03      1202256.02       169.82  PK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61      565913.57      1202254.53       169.74  HP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62      565914.83      1202250.68       169.80  HP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63      565903.77      1202248.16       169.75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64      565901.57      1202250.07       169.84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65      565901.18      1202251.80       169.92  PK3 PB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66      565917.37      1202242.55       169.81  HP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67      565908.97      1202239.46       169.84  HP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68      565917.74      1202253.30       169.72  C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69      565915.96      1202252.61       169.78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70      565916.87      1202250.10       169.70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71      565917.89      1202250.45       169.68  C3 CN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72      565918.64      1202250.78       169.71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73      565919.71      1202247.81       169.91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74      565918.03      1202249.08       169.73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75      565917.24      1202247.63       169.76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76      565914.70      1202245.91       169.72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77      565911.54      1202244.44       169.72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78      565904.62      1202241.94       169.70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79      565896.46      1202239.29       169.77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80      565894.30      1202239.00       169.86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81      565891.83      1202239.70       169.89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82      565889.39      1202242.02       169.92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83      565888.08      1202243.61       169.98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84      565886.89      1202246.78       170.06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87      565892.51      1202239.96       169.84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88      565888.95      1202244.91       169.97  HP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89      565888.33      1202246.81       170.13  HP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90      565884.01      1202243.60       170.23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91      565883.93      1202244.66       170.08  PD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92      565882.51      1202242.01       170.22  PD3 CH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93      565883.34      1202240.00       170.02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94      565879.78      1202240.95       170.02  PD3 VP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95      565877.21      1202237.64       170.09  CH6 CN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96      565877.65      1202238.15       170.12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97      565877.99      1202239.07       170.07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98      565878.07      1202239.66       170.07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899      565878.08      1202239.86       170.08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00      565878.80      1202240.64       170.08  PD3 S VP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01      565878.07      1202240.30       170.02  PD3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02      565877.53      1202239.45       170.09  HP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03      565874.16      1202237.39       170.11  HP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04      565872.70      1202237.22       170.16  HP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05      565875.45      1202236.57       170.05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06      565871.89      1202235.66       170.06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07      565866.85      1202234.52       170.04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08      565863.71      1202234.01       170.03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09      565863.03      1202233.93       170.01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10      565862.58      1202234.22       169.96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11      565862.63      1202234.77       170.04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12      565863.70      1202235.27       170.09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13      565864.41      1202235.71       170.07  CN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14      565881.02      1202234.29       170.12  HP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15      565879.30      1202234.26       170.13  HP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16      565874.38      1202232.56       170.08  HP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17      565894.34      1202240.36       169.91  STR-R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18      565890.67      1202232.92       169.93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19      565901.88      1202236.92       169.85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20      565872.87      1202232.51       170.14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21      565869.53      1202231.67       170.23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22      565865.16      1202230.32       170.09  HP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23      565862.04      1202230.55       170.08  HP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24      565859.72      1202229.33       170.09  HP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25      565857.46      1202228.65       170.01  HP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26      565857.64      1202227.02       170.00  HP3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31      565824.16      1202331.12       170.58  CN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32      565825.89      1202331.85       170.55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33      565826.51      1202332.33       170.48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34      565826.63      1202333.85       170.39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35      565825.48      1202336.33       170.31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36      565824.31      1202340.54       170.29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37      565822.76      1202345.94       170.30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38      565825.22      1202346.77       170.32  CN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39      565826.79      1202341.78       170.25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40      565828.77      1202337.56       170.27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41      565830.10      1202335.98       170.27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42      565832.12      1202334.50       170.38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43      565833.84      1202334.20       170.45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44      565836.58      1202333.97       170.48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45      565918.33      1202242.37       169.92 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46      565919.06      1202242.62       169.78  CH4 CN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47      565918.16      1202243.22       169.76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48      565917.15      1202243.36       169.79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49      565914.93      1202242.67       169.82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50      565913.16      1202242.07       169.79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51      565908.58      1202240.53       169.74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52      565905.95      1202239.77       169.74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53      565905.30      1202239.50       169.77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54      565903.01      1202238.78       169.82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55      565899.35      1202237.53       169.81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56      565895.78      1202236.37       169.89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57      565893.10      1202235.67       169.91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58      565908.02      1202239.03       170.03  SH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59      565908.14      1202239.87       169.90  CH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60      565906.81      1202239.33       169.92  CH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61      565906.68      1202238.66       169.95  CH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62      565921.29      1202243.56       169.74  CH4 C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63      565923.78      1202236.70       169.67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64      565927.70      1202226.09       169.64  C3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65      565925.37      1202225.30       169.78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66      565923.59      1202230.00       169.75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67      565922.58      1202231.13       169.74 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68      565922.97      1202230.10       169.81  VP1 P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69      565923.11      1202229.78       169.77  PD1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70      565923.57      1202229.32       169.81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71      565925.03      1202225.42       169.76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72      565925.96      1202222.97       169.78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73      565927.36      1202219.54       169.69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74      565928.87      1202222.77       169.68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75      565929.90      1202220.00       169.64  C3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78      565926.37      1202220.99       169.83  PD1 PB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81      565927.01      1202219.01       169.79  BZ2 S CH5 PB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82      565927.30      1202218.20       169.79  V1 S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84      565931.19      1202216.53       169.70  C3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85      565933.96      1202208.97       169.61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87      565928.15      1202215.53       169.80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88      565928.00      1202216.00       169.80  V1 BZ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89      565928.24      1202215.27       169.77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90      565951.77      1202248.87       169.92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91      565952.35      1202247.41       169.96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92      565957.44      1202244.27       169.73  CH6 S O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93      565953.51      1202242.68       169.91  VP1 S PK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94      565953.47      1202242.85       169.93  CH6 PK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95      565951.32      1202248.75       169.90  PK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96      565945.26      1202246.62       170.03  PK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97      565939.11      1202244.48       170.02  PK6 POD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98      565933.31      1202242.45       169.84  POD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999      565927.45      1202240.30       169.81  POD3 PK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00      565954.01      1202241.51       169.94  VP1 PK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01      565954.04      1202241.36       169.90  PK6 CH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02      565957.95      1202242.81       169.69  CH6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03      565960.50      1202235.77       169.72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04      565957.41      1202234.95       169.84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05      565957.29      1202232.38       169.83  PK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06      565961.43      1202237.09       169.59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07      565962.27      1202230.96       169.56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08      565965.60      1202221.84       169.54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11      565958.91      1202230.24       169.73  STR-R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14      565960.26      1202226.39       169.75  STR-R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15      565961.38      1202224.21       169.73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16      565962.93      1202219.93       169.48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17      565967.24      1202222.93       169.63  PD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18      565966.30      1202224.11       169.60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19      565966.44      1202222.15       169.55 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20      565963.16      1202231.11       169.57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21      565965.08      1202227.64       169.60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22      565965.46      1202227.99       169.65  PD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23      565964.20      1202231.32       169.59  PD5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24      565964.10      1202231.67       169.59  PD5 VP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25      565963.77      1202232.55       169.59  VP5 CH5 S PB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26      565962.80      1202232.23       169.55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27      565962.76      1202232.14       169.55  ZL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28      565963.08      1202231.23       169.60  ZL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29      565963.13      1202233.07       169.72  HP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30      565963.15      1202234.25       169.82  PB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32      565963.99      1202234.14       169.82  BZ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33      565963.84      1202234.51       169.82  BZ5 PB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34      565959.52      1202242.93       169.81  HP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36      565960.59      1202243.33       169.87  BZ5 PB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37      565960.45      1202243.70       169.87  BZ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38      565959.89      1202243.07       169.87  PB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39      565959.72      1202243.53       169.87  PB5 PD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40      565960.68      1202238.13       169.64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41      565958.99      1202242.72       169.72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42      565957.08      1202239.75       169.75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43      565954.63      1202240.90       169.85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44      565954.62      1202241.08       169.91  PRISE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45      565954.38      1202240.99       169.90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46      565954.45      1202240.71       169.88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47      565954.71      1202240.81       169.88  PRISE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48      565958.13      1202246.68       169.76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49      565957.23      1202248.95       169.77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50      565957.03      1202250.89       169.79  PD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51      565957.16      1202251.30       169.77  HP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52      565963.36      1202253.63       169.69  HP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53      565963.75      1202253.39       169.71  PD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54      565966.86      1202255.03       169.73  HP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55      565969.16      1202255.96       169.69  HP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56      565970.76      1202256.65       169.67  HP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57      565970.92      1202256.12       169.70  PD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58      565970.96      1202255.96       169.68  PD5 PK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59      565976.56      1202258.05       169.68  PK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60      565976.87      1202258.90       169.67  HP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61      565984.59      1202262.23       169.63  HP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62      565984.77      1202261.09       169.56  PK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63      565985.52      1202262.23       169.54  HP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64      565986.53      1202260.56       169.54  HP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65      565985.51      1202258.94       169.51  PK5 RK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66      565987.03      1202259.52       169.62  RK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67      565988.38      1202257.93       169.54  RK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68      565987.34      1202257.86       169.56  HP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69      565988.05      1202256.18       169.53  HP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70      565989.04      1202256.31       169.49  RK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71      565990.74      1202252.35       169.46  RK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72      565992.12      1202249.89       169.50  RK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73      565991.06      1202248.88       169.48  HP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74      565993.30      1202247.60       169.49  RK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77      565991.27      1202248.25       169.53  SB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78      565990.95      1202246.39       169.59  HP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79      565991.40      1202246.05       169.59  HP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80      565992.80      1202246.69       169.55  HP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81      565992.18      1202247.27       169.60  HP5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82      565992.64      1202244.12       169.58  HP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83      565993.87      1202241.29       169.50  HP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84      565995.15      1202242.30       169.49  HP5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85      565994.48      1202244.44       169.49  RK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86      565995.31      1202243.10       169.47  RK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87      565995.76      1202242.15       169.39  RK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88      566008.40      1202236.49       169.22  STR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89      566006.86      1202241.88       169.23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90      566007.71      1202245.18       169.29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91      566006.39      1202248.26       169.20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92      566004.91      1202252.47       169.20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93      566003.08      1202253.08       169.20  HP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94      566004.00      1202248.67       169.30  HP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95      566004.22      1202244.45       169.30  HP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96      566004.62      1202242.96       169.35  STR-R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97      566002.47      1202243.50       169.31  HP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98      565999.69      1202246.49       169.30  HP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099      565994.22      1202258.50       169.41  HP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00      565997.18      1202258.70       169.46  HP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01      566000.78      1202256.30       169.36  HP5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02      566002.37      1202256.12       169.29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03      565999.62      1202258.57       169.27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04      566001.82      1202261.28       169.31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05      566008.46      1202262.71       169.21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06      566001.13      1202267.48       169.32  STR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07      565992.56      1202266.49       169.50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08      565990.90      1202268.19       169.58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09      565987.01      1202276.04       169.5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12      565984.12      1202283.60       169.66  ST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13      565983.87      1202283.71       169.66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14      565984.36      1202283.50       169.66  STR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18      565978.01      1202279.29       169.75  PK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19      565975.23      1202278.30       169.76  PK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20      565972.48      1202277.34       169.71  PK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21      565964.28      1202274.31       169.76  PK4 PB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22      565960.99      1202273.15       169.91  PB4 VP4 S CH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23      565961.31      1202272.23       169.89  CH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24      565960.03      1202271.79       169.89  CH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25      565959.92      1202272.82       169.89  PB4 S VP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26      565959.66      1202272.69       169.89  PB4 CH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27      565950.27      1202269.45       169.90  PB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28      565949.30      1202272.28       169.98  PB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29      565949.10      1202272.20       169.99  PB4 VP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30      565846.71      1202228.24       170.10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31      565846.96      1202228.73       170.09  O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32      565846.23      1202228.51       170.07  O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33      565846.46      1202227.74       170.06  O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34      565847.19      1202227.96       170.08  O6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35      565843.50      1202227.34       170.27  OT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38      565835.61      1202229.57       170.76  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39      565836.50      1202228.16       170.69 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40      565830.95      1202225.94       170.90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41      565830.25      1202227.54       170.90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42      565824.16      1202225.17       170.93  CH2 O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43      565824.67      1202223.59       170.92  CH1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46      565825.46      1202233.94       170.89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47      565827.05      1202241.21       170.75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48      565821.49      1202245.97       170.96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49      565819.65      1202250.63       170.94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50      565819.40      1202242.16       171.02  O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51      565815.11      1202253.78       170.94 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53      565814.70      1202255.76       170.99  SPMR W /S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54      565809.10      1202269.18       171.00 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56      565802.89      1202267.69       171.02SPMRW /SLK-BAS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57      565797.09      1202264.64       171.02 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59      565795.12      1202263.67       171.02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71      565737.65      1202179.21       174.53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72      565748.71      1202176.71       174.14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73      565757.46      1202152.79       173.76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75      565764.95      1202156.05       173.64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76      565764.43      1202155.84       173.70  PRISE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77      565764.54      1202155.55       173.75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78      565765.58      1202155.92       173.65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79      565765.48      1202156.23       173.60  PRISE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80      565758.18      1202141.89       173.75  C1 S 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81      565755.79      1202141.03       173.84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82      565753.24      1202156.05       173.93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83      565750.39      1202156.65       174.07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84      565745.81      1202165.16       174.18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85      565746.01      1202166.91       174.21  SO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86      565747.15      1202173.42       174.0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87      565742.64      1202170.89       174.25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88      565742.32      1202171.68       174.17  CH2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89      565740.15      1202178.19       174.36  C1 O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90      565736.18      1202176.75       174.49  O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91      565735.61      1202178.58       174.51  O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92      565736.56      1202178.96       174.53  O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94      565735.97      1202180.93       174.55  O2 BZ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95      565735.98      1202182.51       174.57 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96      565736.12      1202182.00       174.57  PRIS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97      565735.75      1202182.98       174.56  PRIS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98      565737.60      1202185.71       174.40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199      565737.64      1202193.27       174.35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00      565734.32      1202195.75       174.41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01      565731.91      1202203.06       174.43  C1 O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03      565728.95      1202202.29       174.65  O2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04      565728.86      1202203.32       174.43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05      565729.01      1202202.71       174.46  PRISE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06      565728.61      1202204.01       174.42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07      565736.20      1202204.53       174.3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08      565735.69      1202205.54       174.3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09      565735.08      1202206.40       174.31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10      565734.29      1202207.11       174.3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11      565733.45      1202207.73       174.33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12      565732.51      1202208.13       174.36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13      565731.16      1202208.40       174.35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14      565730.12      1202208.38       174.36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15      565729.13      1202208.25       174.3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17      565728.18      1202208.04       174.43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18      565727.20      1202207.82       174.41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19      565727.24      1202207.64       174.41  C1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20      565732.38      1202205.85       174.45  O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21      565731.40      1202205.58       174.47  O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22      565732.04      1202203.76       174.49  O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23      565732.99      1202204.13       174.46  O2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24      565732.42      1202204.85       174.72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25      565732.15      1202205.63       174.68  PRISE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26      565731.73      1202205.49       174.70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27      565732.28      1202203.97       174.71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28      565732.70      1202204.11       174.70  PRISE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29      565740.91      1202199.44       174.30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30      565735.13      1202216.01       174.15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31      565730.92      1202214.92       174.23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32      565724.99      1202213.50       174.58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33      565724.75      1202209.69       174.17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34      565716.84      1202207.26       173.65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35      565726.01      1202212.56       174.24  C1 S CH2 S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36      565726.82      1202212.81       174.24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37      565727.78      1202213.32       174.21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38      565728.59      1202213.88       174.25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39      565729.74      1202214.97       174.20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40      565730.39      1202215.89       174.2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41      565730.74      1202216.89       174.20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42      565730.91      1202218.29       174.16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43      565730.85      1202219.63       174.10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44      565730.59      1202220.93       174.10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45      565727.88      1202228.65       173.85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46      565725.52      1202214.06       174.42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47      565726.45      1202214.45       174.42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48      565727.19      1202214.87       174.41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49      565727.99      1202215.50       174.37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50      565728.55      1202216.11       174.37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51      565728.93      1202216.74       174.37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52      565729.16      1202217.47       174.33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53      565729.25      1202218.19       174.34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54      565729.21      1202219.02       174.31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55      565728.96      1202220.48       174.24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56      565728.63      1202221.48       174.22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57      565727.25      1202225.76       174.07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58      565728.50      1202217.21       174.53  SPMR W /KO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59      565725.48      1202212.38       174.35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60      565718.15      1202209.99       173.79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61      565701.44      1202204.44       173.59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62      565699.46      1202203.85       173.59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63      565699.39      1202201.33       173.52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64      565698.94      1202200.63       173.52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65      565698.44      1202203.76       173.55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66      565696.40      1202204.03       173.57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67      565695.57      1202204.55       173.60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68      565694.79      1202205.37       173.62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69      565694.27      1202206.38       173.63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70      565691.68      1202213.78       173.7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71      565686.97      1202212.30       173.77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72      565689.15      1202205.85       173.67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73      565689.74      1202203.94       173.63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74      565689.64      1202202.91       173.66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75      565689.42      1202201.94       173.6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76      565688.80      1202201.08       173.62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77      565688.05      1202200.37       173.6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78      565687.19      1202199.85       173.66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88      565680.99      1202205.48       173.82 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89      565682.24      1202205.18       173.85 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90      565685.09      1202203.58       173.91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91      565683.22      1202212.42       174.19  CH4 O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92      565684.92      1202212.93       174.22  CH3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93      565684.91      1202213.25       174.22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294      565695.08      1202207.54       174.17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01      565753.99      1202140.41       173.82 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02      565753.55      1202141.80       173.7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03      565748.70      1202156.13       174.1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04      565748.15      1202156.99       174.07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05      565743.25      1202165.82       174.22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06      565740.59      1202170.53       174.31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07      565738.89      1202172.47       174.38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08      565736.83      1202174.55       174.49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09      565735.91      1202175.21       174.48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10      565731.44      1202173.74       174.5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11      565731.23      1202173.23       174.55  CH1 O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12      565727.71      1202161.97       174.49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13      565727.22      1202171.90       174.54  CH1 S CH2 S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14      565728.46      1202170.68       174.57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15      565725.92      1202162.51       174.50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16      565731.87      1202176.09       174.55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17      565729.99      1202176.69       174.69  O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18      565730.21      1202176.15       174.58 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19      565726.20      1202174.83       174.60  O9 CH1 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20      565721.19      1202173.15       174.57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21      565720.53      1202173.01       174.62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23      565718.29      1202168.93       174.54  STR-R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24      565712.15      1202170.25       174.61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25      565709.27      1202169.79       174.62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26      565706.46      1202166.72       174.58  SH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27      565710.92      1202161.93       174.52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28      565709.70      1202162.50       174.47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29      565709.50      1202162.55       174.49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30      565716.08      1202164.08       174.64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31      565734.06      1202166.25       174.47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33      565706.93      1202153.55       174.62  STR-R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34      565701.62      1202158.50       174.61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35      565696.36      1202165.14       174.64  CH2 O9 S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36      565695.23      1202159.24       174.45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37      565694.36      1202164.52       174.48 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38      565683.38      1202164.20       174.42 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39      565694.33      1202166.55       174.68  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40      565682.66      1202166.19       174.46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41      565682.33      1202167.33       174.37  CH2 C1 S O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42      565690.83      1202170.51       174.27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43      565686.14      1202185.08       174.15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44      565678.83      1202166.26       174.38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45      565679.49      1202163.88       174.44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46      565670.45      1202161.01       174.32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52      565719.64      1202205.13       173.77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54      565720.55      1202202.11       173.75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57      565699.81      1202195.42       173.54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58      565698.91      1202198.39       173.53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59      565690.34      1202195.60       173.61  CH1 S C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60      565691.39      1202195.97       173.62  BZ2 C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61      565690.66      1202194.27       173.74  CH1 SCHOD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62      565691.20      1202192.75       174.58  SCHODY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63      565691.39      1202192.40       174.6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64      565691.63      1202191.30       174.6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65      565691.21      1202191.86       174.53  T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66      565689.49      1202191.40       174.59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67      565687.02      1202190.63       174.48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68      565686.77      1202190.19       174.56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69      565691.57      1202191.45       174.98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70      565686.68      1202189.72       174.62  CH1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71      565692.59      1202192.61       174.65  BZ2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72      565692.88      1202191.65       174.65  BZ2 S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73      565692.99      1202191.31       174.65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76      565687.26      1202189.34       174.64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77      565676.69      1202193.38       173.83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78      565685.32      1202212.88       174.14  T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79      565688.17      1202214.26       174.31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80      565690.60      1202215.20       174.38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81      565691.74      1202215.64       174.41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82      565692.47      1202215.54       174.45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83      565693.10      1202214.88       174.47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84      565693.40      1202214.24       174.38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85      565693.93      1202214.05       174.48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86      565695.88      1202209.91       174.46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87      565695.36      1202208.67       174.43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88      565695.93      1202207.59       174.40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89      565696.64      1202206.44       174.38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90      565697.45      1202205.93       174.36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91      565698.24      1202205.79       174.39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92      565699.28      1202206.09       174.41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93      565701.95      1202206.99       174.51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94      565703.76      1202207.92       174.63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395      565705.12      1202208.74       174.75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01      565737.94      1202217.17       174.02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02      565749.74      1202184.28       174.13  C1 S O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03      565750.12      1202184.42       174.15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04      565750.72      1202184.77       174.14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05      565751.95      1202185.11       174.17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07      565752.89      1202185.46       174.14  O1 BZ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08      565747.59      1202190.46       174.18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11      565751.08      1202190.44       174.31  BZ4 CH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12      565750.99      1202190.67       174.31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13      565749.29      1202189.73       174.31  CH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14      565748.70      1202191.32       174.28  CH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15      565749.58      1202191.62       174.36  CH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16      565750.49      1202191.94       174.37  BZ4 CH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17      565750.57      1202191.71       174.37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18      565750.32      1202192.43       174.36  BZ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21      565749.23      1202194.00       174.21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22      565746.30      1202194.14       174.24  C1 CH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23      565748.25      1202194.87       174.18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24      565745.74      1202195.62       174.26  C1 CH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25      565748.11      1202196.56       174.10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26      565743.40      1202201.92       174.34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27      565725.71      1202216.13       174.52  TH1 S T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28      565724.98      1202214.66       174.45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29      565723.78      1202215.85       174.58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30      565721.67      1202215.46       174.72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31      565723.31      1202213.16       174.34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32      565719.25      1202210.31       173.85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33      565719.49      1202214.05       174.76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34      565707.22      1202206.35       173.65  T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35      565705.39      1202206.15       173.64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36      565702.28      1202205.18       173.61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37      565700.01      1202204.71       173.58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38      565697.61      1202204.28       173.55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39      565696.64      1202204.47       173.59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40      565695.74      1202205.11       173.62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41      565694.88      1202205.82       173.66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42      565693.99      1202208.10       173.67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43      565693.11      1202209.70       173.71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44      565682.89      1202213.52       174.19 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45      565683.43      1202213.83       174.18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46      565683.65      1202217.70       174.19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47      565686.66      1202213.90       174.28 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48      565692.80      1202216.50       174.48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50      565684.97      1202214.57       174.19  CH2 S O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51      565686.37      1202215.11       174.29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52      565692.84      1202217.78       174.46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54      565685.66      1202214.82       174.26 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55      565685.76      1202217.46       174.31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56      565685.20      1202217.55       174.20  O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57      565684.01      1202223.62       174.22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58      565685.54      1202223.52       174.25  O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59      565686.15      1202223.54       174.28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63      565685.67      1202234.11       174.18  O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64      565686.35      1202234.39       174.18  O3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65      565693.64      1202236.54       174.67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80      565740.87      1202214.47       174.15  C7 S CH7 S C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81      565741.89      1202214.01       174.05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82      565743.24      1202213.60       173.88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83      565744.31      1202213.45       173.76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84      565745.37      1202213.38       173.67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85      565746.83      1202213.39       173.48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86      565748.36      1202213.59       173.31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87      565749.94      1202214.00       173.07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91      565756.35      1202217.39       172.55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93      565758.09      1202213.90       172.23  C1 S C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94      565751.76      1202211.50       172.9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95      565750.86      1202211.17       173.11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96      565749.87      1202210.63       173.23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497      565749.03      1202210.07       173.40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01      565743.57      1202203.55       174.19  C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02      565743.87      1202204.48       174.16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03      565744.16      1202204.96       174.13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04      565745.38      1202206.57       173.88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05      565745.98      1202207.40       173.78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06      565747.08      1202208.53       173.70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07      565747.91      1202209.27       173.54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08      565752.12      1202206.70       173.46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09      565758.93      1202211.81       172.2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10      565760.72      1202207.08       172.35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11      565762.54      1202202.11       172.52  C2 CH1 S S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12      565768.02      1202204.23       172.1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13      565776.72      1202207.56       171.91  C2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15      565777.78      1202208.83       171.87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17      565774.88      1202212.63       171.7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18      565777.23      1202207.72       171.95  SCH1 S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19      565777.86      1202206.07       172.04  O9 S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20      565777.52      1202206.90       171.98  SCH1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21      565778.43      1202207.21       171.85 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22      565778.76      1202206.40       171.88  O9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23      565772.51      1202204.02       172.28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24      565764.01      1202200.77       172.63  O9 S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25      565763.65      1202201.55       172.61 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26      565762.77      1202201.19       172.77  SCH2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27      565763.09      1202200.43       172.77  O9 U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28      565758.69      1202200.60       173.1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29      565757.69      1202198.40       173.26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30      565755.62      1202197.71       173.56  SCH1 S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31      565755.06      1202199.28       173.55  CH1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32      565757.58      1202200.20       173.2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33      565758.20      1202200.00       173.18  SO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34      565753.66      1202198.74       173.66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35      565754.11      1202197.12       173.71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38      565748.25      1202199.26       174.23  STR-R1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39      565746.47      1202203.44       174.29  STR-R1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40      565740.14      1202216.74       174.18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41      565739.56      1202215.30       174.14  C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42      565738.68      1202216.16       174.16  C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43      565736.71      1202221.58       174.02  C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44      565738.23      1202222.15       174.10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45      565741.85      1202223.03       173.55  STR-R2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46      565738.05      1202226.23       173.87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47      565738.97      1202230.80       173.27  S-DA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48      565735.62      1202233.40       173.61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49      565735.91      1202232.74       173.65  PRISE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50      565736.30      1202232.87       173.55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51      565735.82      1202234.21       173.48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52      565735.42      1202234.07       173.56  PRISE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53      565733.57      1202235.49       173.67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54      565732.03      1202234.96       173.59  C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55      565729.70      1202241.59       173.36  C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56      565732.82      1202237.65       173.56  CH7 S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57      565732.28      1202239.21       173.52  CH7 S O9 S CH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58      565732.55      1202238.47       173.54  O9 S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59      565733.33      1202238.71       173.32 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60      565733.07      1202239.41       173.30  O9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61      565733.75      1202239.68       173.23  O9 S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62      565733.97      1202239.01       173.26  O9 S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63      565734.96      1202239.36       173.03 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64      565734.71      1202239.97       173.01  O9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65      565734.28      1202238.18       173.29  S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66      565733.19      1202237.49       173.47  ZA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67      565738.48      1202239.50       172.72  ZA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68      565737.34      1202239.34       172.88  S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69      565736.78      1202240.81       172.79  O9 S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70      565737.02      1202240.14       172.84  O9 S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71      565737.94      1202240.49       172.61 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72      565737.68      1202241.10       172.58  O9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75      565741.34      1202248.08       172.21  SH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76      565737.65      1202244.10       172.62  STR-R1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77      565734.24      1202242.42       173.06  STR-R1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78      565725.62      1202252.34       172.99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79      565722.49      1202251.69       173.04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80      565726.42      1202250.93       173.05  C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82      565725.49      1202228.48       174.14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83      565726.01      1202222.96       174.41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84      565724.44      1202224.95       174.20 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85      565721.26      1202224.80       174.38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86      565721.00      1202223.90       174.41  CH1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87      565726.30      1202228.25       173.95  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88      565722.71      1202227.00       174.24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89      565720.20      1202226.19       174.41  CH2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90      565719.83      1202226.10       174.71  CH2 S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91      565720.63      1202223.73       174.71  CH1 S SCH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92      565716.79      1202222.52       174.89  CH1 SCH1S S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93      565715.97      1202224.84       174.87  CH2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94      565714.36      1202224.24       176.01  SCH1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95      565715.09      1202222.05       176.00  SCH2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96      565717.64      1202214.32       175.05 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97      565705.50      1202210.34       175.01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98      565705.50      1202210.34       175.01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599      565705.16      1202209.69       174.95 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00      565710.03      1202211.23       175.01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01      565710.25      1202210.56       174.97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02      565712.62      1202211.41       174.98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03      565712.37      1202212.11       175.03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04      565711.25      1202211.45       175.01 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05      565710.54      1202211.26       175.01  PRIS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06      565711.97      1202211.68       175.01  PRIS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07      565718.26      1202213.97       174.90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08      565723.79      1202229.40       174.11  STR-R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09      565720.66      1202227.48       174.40  T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10      565719.33      1202227.08       174.65  T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11      565718.19      1202230.91       174.61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12      565720.04      1202232.17       174.09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13      565718.93      1202236.97       173.92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14      565716.97      1202236.72       174.52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15      565714.49      1202234.42       174.62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16      565717.17      1202234.21       174.55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17      565717.40      1202238.58       174.1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18      565717.01      1202239.86       174.05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19      565715.15      1202240.87       174.5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20      565713.55      1202239.17       174.57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21      565721.29      1202237.12       173.86  STR-R2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22      565719.58      1202241.88       173.76  STR-R1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23      565746.00      1202199.73       174.36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26      565750.79      1202248.05       171.55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27      565760.80      1202250.92       171.21  STR-R1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28      565759.28      1202258.45       171.25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29      565757.16      1202272.92       171.29 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30      565753.28      1202271.49       171.35  BZ1 V1 S CH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31      565753.78      1202270.33       171.33  CH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32      565751.31      1202269.52       171.34  CH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33      565750.92      1202270.63       171.34  V1 BZ1 S CH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34      565744.14      1202267.99       171.58  BZ1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35      565740.76      1202266.81       172.28  STR-R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36      565743.36      1202267.53       171.91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37      565739.57      1202266.18       172.29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38      565736.95      1202255.97       172.46  STR-R3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39      565733.14      1202254.62       172.62  STR-R3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40      565727.14      1202256.35       172.90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41      565732.47      1202259.43       172.57  STR-R2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42      565734.57      1202262.61       172.47  STR-R1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43      565730.39      1202264.14       172.52  STR-R2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44      565734.13      1202264.43       172.44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45      565723.65      1202271.18       172.62  S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47      565720.80      1202278.51       172.39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48      565728.89      1202248.74       173.27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49      565726.35      1202255.98       173.04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50      565724.38      1202256.80       172.90  C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51      565721.96      1202263.58       172.68  C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52      565723.45      1202264.15       172.80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54      565760.77      1202269.64       171.24  STR-R3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55      565762.21      1202272.34       171.23  STR-R4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56      565773.24      1202274.04       171.18  STR-R2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57      565775.94      1202276.98       171.06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58      565765.11      1202273.98       171.14  CH5 S CH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59      565764.39      1202275.91       171.16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60      565774.37      1202279.63       171.18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61      565775.10      1202277.76       171.14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62      565790.94      1202285.90       171.17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63      565791.66      1202284.10       171.09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64      565792.87      1202283.21       171.04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65      565790.48      1202286.72       171.20  STR-R2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67      565790.00      1202277.83       170.91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68      565783.94      1202275.55       170.87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69      565779.58      1202271.41       170.99  STR-R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70      565779.92      1202265.63       170.86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71      565775.66      1202256.82       171.01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73      565733.37      1202240.63       173.22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74      565740.47      1202239.37       172.49  SO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75      565740.35      1202240.47       172.43  S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76      565739.81      1202241.94       172.36  O9 S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77      565740.06      1202241.25       172.39  O9 S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78      565740.99      1202241.59       172.15 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79      565740.73      1202242.24       172.13  O9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80      565743.39      1202241.64       172.04  S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81      565742.82      1202243.07       171.96  O9 S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82      565743.08      1202242.39       172.00  O9 S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83      565743.95      1202242.73       171.80 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84      565743.73      1202243.36       171.78  O9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85      565746.38      1202242.72       171.68  S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86      565745.83      1202244.19       171.62  O9 S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87      565746.09      1202243.50       171.66  O9 S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88      565746.99      1202243.84       171.45 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89      565746.73      1202244.49       171.43  O9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90      565750.75      1202245.97       171.23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91      565747.95      1202243.02       171.64  ZA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92      565748.92      1202242.48       171.61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93      565749.66      1202240.15       171.56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94      565749.46      1202243.73       171.32  CH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95      565751.02      1202239.98       171.34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96      565751.55      1202239.22       171.37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97      565752.98      1202239.79       171.37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98      565754.05      1202241.12       171.34  CH7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699      565753.87      1202241.56       171.35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00      565752.62      1202241.08       171.32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01      565751.26      1202244.52       171.25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02      565766.59      1202250.20       171.21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03      565767.85      1202246.26       171.29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04      565769.87      1202246.02       171.34  V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05      565771.03      1202247.90       171.25  CH7 S PRIS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06      565771.66      1202248.16       171.27  PRIS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07      565771.94      1202247.52       171.29 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08      565766.83      1202251.99       171.17  CH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09      565770.70      1202249.04       171.25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10      565769.20      1202248.57       171.21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11      565768.37      1202250.75       171.19  CH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12      565744.12      1202236.47       172.63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13      565740.18      1202235.43       172.91  STR-R1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14      565742.99      1202228.61       173.08  SH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15      565743.43      1202228.72       172.89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16      565748.06      1202225.83       172.82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17      565759.75      1202196.57       173.51  STR-R2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18      565758.65      1202195.50       173.80  BZ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19      565761.15      1202188.49       173.70  BZ4 CH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20      565762.22      1202185.40       173.75  CH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21      565763.10      1202182.92       173.83  CH9 O9 S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22      565763.57      1202181.53       173.82  O9 BZ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23      565766.06      1202182.39       173.65  BZ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24      565766.41      1202184.10       173.58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25      565777.73      1202187.92       172.99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26      565778.96      1202184.46       172.92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27      565771.52      1202187.71       173.19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28      565768.16      1202189.31       173.26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29      565763.11      1202184.17       173.76  STR-R1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30      565768.54      1202195.00       173.10  STR-R1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31      565765.12      1202198.97       173.03  STR-R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32      565768.04      1202200.31       172.75  STR-R1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33      565771.02      1202201.03       172.56  STR-R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34      565773.66      1202202.11       172.46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35      565776.20      1202203.29       172.28  STR-R1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36      565776.49      1202200.31       172.43  STR-R1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37      565776.82      1202196.77       172.74  STR-R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38      565778.91      1202194.91       172.88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39      565775.23      1202191.86       173.09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40      565779.82      1202191.88       172.76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41      565780.85      1202187.25       172.75  STR-R2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42      565782.50      1202184.02       172.63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43      565787.50      1202184.94       172.46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44      565787.91      1202191.10       172.30  BZ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45      565783.86      1202201.90       172.30  BZ5 ZA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46      565782.59      1202203.52       172.11  SK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47      565781.92      1202207.21       171.86  ZA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48      565783.02      1202207.06       171.82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49      565783.50      1202204.18       171.99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50      565777.71      1202208.68       171.92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51      565756.38      1202217.44       172.52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52      565759.86      1202216.21       172.04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53      565759.34      1202217.64       171.99  CH3 S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54      565757.88      1202221.55       172.12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55      565755.80      1202227.19       172.11  CH3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56      565757.75      1202227.90       172.10  CH3 S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57      565760.21      1202221.43       172.05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58      565761.42      1202218.40       171.84  CH3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59      565763.15      1202220.50       171.99  STR-R2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60      565767.79      1202220.82       171.62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61      565768.75      1202230.49       171.84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62      565766.79      1202230.02       171.87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63      565782.25      1202209.11       171.64  SO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64      565780.81      1202208.83       171.72 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65      565781.25      1202207.31       171.78 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66      565788.62      1202211.75       171.35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67      565789.11      1202210.08       171.33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68      565790.83      1202205.33       171.39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69      565791.31      1202204.67       171.39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70      565792.74      1202205.21       171.39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71      565792.85      1202206.11       171.38 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72      565788.27      1202209.01       171.50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73      565792.84      1202210.54       171.39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74      565785.10      1202221.04       171.50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75      565772.34      1202219.33       171.61  C5 S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76      565784.11      1202223.74       171.35  CH3 C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77      565774.59      1202221.74       171.60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78      565773.55      1202223.34       171.55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79      565785.86      1202224.42       171.31  CH3 S C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80      565786.89      1202221.60       171.45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81      565790.34      1202212.39       171.29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82      565798.73      1202215.53       171.15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83      565790.86      1202210.94       171.33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84      565799.33      1202214.12       171.18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85      565806.56      1202218.46       171.06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86      565806.25      1202216.63       171.08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87      565805.37      1202215.28       171.24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88      565807.86      1202211.72       171.33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89      565808.01      1202217.34       171.09 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90      565822.02      1202224.92       170.95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91      565819.96      1202223.48       170.92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92      565822.85      1202222.95       170.92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93      565821.57      1202221.35       171.07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94      565820.79      1202219.84       171.13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95      565820.13      1202217.93       171.11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96      565809.71      1202216.33       171.19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97      565798.84      1202221.64       171.33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98      565791.43      1202214.79       171.42  STR-R1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99      565786.69      1202212.71       171.62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00      565783.05      1202216.68       171.64  STR-R1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01      565782.11      1202220.73       171.55  STR-R1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02      565779.57      1202219.89       171.63  STR-R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03      565775.72      1202218.18       171.77  STR-R1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04      565776.37      1202224.12       171.49  CH6 S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05      565775.41      1202226.56       171.64  CH6 O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06      565773.00      1202232.53       171.71  CH6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07      565774.90      1202233.24       171.71  CH6 S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08      565775.07      1202233.31       171.71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09      565777.41      1202227.34       171.61  CH6 O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10      565778.38      1202224.88       171.45  CH6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11      565775.03      1202229.60       171.68  SH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12      565781.84      1202227.20       171.52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13      565772.97      1202227.86       171.71  STR-R1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14      565779.06      1202226.91       171.55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15      565772.13      1202224.18       171.71  STR-R2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17      565796.03      1202228.30       171.10  C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18      565804.15      1202231.43       171.10  C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19      565803.18      1202234.33       170.95  C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20      565794.89      1202231.16       171.06  C5 CH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21      565792.92      1202230.41       171.13  C5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22      565791.82      1202233.36       171.41  CH4 O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23      565789.95      1202238.53       171.52  CH4 S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24      565791.87      1202239.25       171.51  CH4 S S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25      565793.81      1202234.09       171.38  CH4 CH9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26      565789.14      1202228.95       171.17  C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27      565782.56      1202230.31       171.53  STR-R1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28      565785.90      1202228.74       171.40  STR-R1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29      565790.70      1202230.65       171.41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30      565799.06      1202231.16       171.08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31      565798.30      1202232.76       171.04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32      565801.29      1202236.47       171.18  STR-R2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33      565805.13      1202236.01       171.00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34      565798.51      1202228.12       171.20  STR-R1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35      565791.78      1202225.22       171.29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836      565788.04      1202224.22       171.42  STR-R1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01      565798.99      1202309.83       171.19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04      565789.20      1202308.76       171.07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05      565789.88      1202310.18       171.02 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07      565776.53      1202307.47       170.90  C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08      565775.86      1202304.95       171.09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09      565777.00      1202301.82       171.22  CH1 O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10      565777.57      1202300.16       171.29 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11      565778.37      1202300.49       171.31 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12      565777.80      1202302.05       171.25  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13      565778.22      1202300.88       171.29  CH2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14      565779.23      1202301.27       171.28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15      565779.71      1202299.84       171.32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16      565779.11      1202299.81       171.30 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17      565778.85      1202300.42       171.29  PRIS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18      565778.33      1202300.21       171.30  PRIS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19      565778.81      1202298.87       171.35  PRIS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20      565779.34      1202299.07       171.31  PRISP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21      565777.07      1202298.29       171.37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22      565775.66      1202297.77       171.37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23      565775.13      1202298.10       171.36 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24      565774.76      1202299.11       171.30  CH1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25      565773.05      1202303.88       171.11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26      565765.49      1202303.59       170.89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27      565766.21      1202303.58       170.94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28      565766.70      1202301.49       171.11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29      565767.05      1202300.36       171.28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30      565755.89      1202299.75       170.98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31      565758.94      1202298.59       171.13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32      565759.64      1202295.15       171.22  HY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33      565759.59      1202295.47       171.18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34      565760.68      1202293.88       171.26  CH1 O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35      565761.32      1202292.37       171.3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36      565760.27      1202291.98       171.36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37      565758.82      1202291.47       171.36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38      565758.39      1202291.34       171.36 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39      565757.90      1202292.85       171.27  CH1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40      565755.97      1202298.01       171.1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41      565743.90      1202293.52       171.22  CH1 O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42      565744.68      1202295.55       171.06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43      565744.10      1202296.54       171.06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44      565745.74      1202292.41       171.31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45      565747.93      1202291.42       171.42  HY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46      565750.79      1202290.04       171.31 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47      565745.23      1202289.86       171.22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48      565745.86      1202288.29       171.28  CH1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49      565745.40      1202288.06       171.25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50      565743.07      1202287.19       171.24  V1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51      565742.79      1202288.16       171.23  SCH1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52      565742.56      1202288.16       171.24  ZA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53      565741.09      1202292.44       171.23  CH1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54      565740.04      1202293.77       171.07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55      565729.73      1202290.07       171.25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56      565726.24      1202288.51       171.43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57      565724.44      1202287.54       171.53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58      565722.50      1202285.81       171.6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59      565720.87      1202284.10       171.84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60      565719.73      1202282.41       171.95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61      565718.85      1202280.62       172.05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62      565718.57      1202279.67       172.1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63      565718.31      1202277.71       172.2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64      565718.34      1202276.72       172.2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65      565718.50      1202275.20       172.35  C1 O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66      565718.69      1202274.02       172.39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67      565719.04      1202272.30       172.46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68      565719.33      1202271.29       172.47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69      565720.32      1202268.42       172.55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70      565728.40      1202279.89       172.65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71      565727.02      1202283.93       172.46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72      565740.01      1202288.78       172.27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73      565740.99      1202286.42       172.40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74      565740.45      1202287.44       172.38 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75      565740.80      1202287.52       172.37  ZA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76      565740.83      1202287.60       172.38 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77      565741.21      1202286.50       172.41 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78      565736.50      1202290.72       171.3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79      565729.73      1202288.08       171.50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80      565727.12      1202287.11       171.62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81      565725.83      1202286.43       171.70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82      565724.72      1202285.68       171.76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83      565723.50      1202284.53       171.85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84      565721.85      1202282.52       172.02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85      565720.70      1202280.53       172.18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86      565720.38      1202279.52       172.26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87      565720.09      1202278.28       172.3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88      565720.07      1202276.64       172.4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89      565720.07      1202275.53       172.47  CH1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90      565720.35      1202274.00       172.51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91      565720.82      1202271.87       172.62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92      565722.67      1202266.58       172.79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93      565721.95      1202270.83       172.67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94      565722.27      1202270.16       172.63  PRISE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95      565722.67      1202270.34       172.67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96      565722.05      1202271.63       172.65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97      565721.68      1202271.47       172.63  PRISE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98      565725.68      1202274.17       172.74  STR-R3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999      565729.44      1202275.18       172.63  STR-R2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00      565729.84      1202272.21       172.57  STR-R2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01      565695.87      1202266.65       174.48 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02      565695.17      1202266.45       174.50  PRIS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03      565696.55      1202266.89       174.49  PRIS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04      565701.92      1202275.09       174.03  STR-R1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05      565689.49      1202280.24       174.09 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06      565688.69      1202281.78       174.10 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07      565686.48      1202280.62       174.14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08      565687.09      1202279.08       174.16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09      565686.11      1202278.52       174.15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10      565685.60      1202278.08       174.15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12      565686.23      1202280.49       174.14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13      565685.22      1202279.90       174.14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14      565684.60      1202279.41       174.14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15      565684.04      1202278.80       174.13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16      565683.49      1202278.13       174.12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26      565680.79      1202275.95       174.13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27      565672.05      1202273.15       174.07  STR-R5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28      565662.26      1202273.91       174.05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29      565659.03      1202277.11       173.98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30      565657.17      1202277.97       173.93  BZ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31      565708.22      1202294.70       173.55  T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32      565709.66      1202291.45       173.29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33      565712.11      1202292.58       173.22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34      565716.72      1202293.97       173.05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35      565719.71      1202295.30       172.90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36      565722.48      1202295.70       172.61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37      565723.79      1202295.79       172.49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38      565724.49      1202296.56       172.44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39      565726.10      1202297.84       172.04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40      565727.95      1202298.32       172.17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41      565729.39      1202298.20       172.18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42      565710.87      1202297.46       173.62  STR-R1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43      565720.18      1202297.93       172.98  STR-R2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44      565723.31      1202296.71       172.69  STR-R2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45      565724.53      1202299.60       172.39  STR-R2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46      565728.65      1202301.35       172.19  STR-R3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47      565729.95      1202298.96       172.18  STR-R1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48      565736.37      1202301.25       171.86  STR-R2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49      565740.74      1202303.42       171.95  STR-R2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50      565742.58      1202303.45       171.90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51      565743.99      1202303.94       171.71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52      565741.67      1202305.91       172.01  STR-R3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53      565738.21      1202307.52       172.01  STR-R2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54      565733.77      1202297.89       171.34  C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55      565746.67      1202302.81       171.1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56      565744.87      1202307.52       171.20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57      565755.23      1202311.41       171.14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58      565757.05      1202314.75       171.42  STR-R4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81      565690.37      1202264.18       174.48  BZ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82      565685.94      1202259.52       174.42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83      565685.21      1202264.88       174.27  STR-R1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84      565684.93      1202269.86       174.23  STR-R1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85      565686.19      1202276.35       173.94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87      565685.25      1202277.70       174.15 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88      565684.66      1202277.01       174.13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89      565684.32      1202276.48       174.12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90      565682.96      1202277.33       174.11 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91      565682.40      1202276.30       174.11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92      565681.53      1202274.23       174.11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93      565682.96      1202273.47       174.11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94      565681.33      1202269.39       174.16  CH3 O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95      565680.74      1202272.49       174.12  CH4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96      565680.50      1202273.56       174.12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97      565679.94      1202276.58       174.08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98      565678.28      1202285.53       173.95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099      565676.77      1202285.47       173.91 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00      565678.39      1202276.48       174.06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01      565679.29      1202271.74       174.15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02      565679.87      1202268.81       174.17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03      565680.24      1202266.70       174.20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04      565681.74      1202266.99       174.19  CH3 O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05      565686.35      1202268.33       174.21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06      565686.78      1202266.80       174.23 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07      565682.06      1202265.34       174.19  CH4 O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08      565682.84      1202261.17       174.16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09      565681.36      1202260.95       174.16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10      565682.11      1202257.03       174.20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11      565682.76      1202252.81       174.23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12      565683.88      1202255.35       174.19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13      565692.11      1202258.88       174.40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14      565686.32      1202254.90       174.20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21      565688.03      1202255.52       174.22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22      565692.95      1202257.23       174.24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23      565693.37      1202257.28       174.24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24      565693.90      1202257.33       174.24  CH4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25      565694.13      1202256.46       174.25  CH3 S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26      565693.39      1202255.90       174.23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27      565686.63      1202253.54       174.20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28      565684.44      1202251.78       174.19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29      565685.88      1202249.58       174.32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30      565684.89      1202248.05       174.20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31      565683.40      1202247.83       174.21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32      565683.98      1202241.57       174.20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33      565684.28      1202236.99       174.20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34      565684.23      1202233.89       174.21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36      565685.27      1202244.65       174.18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37      565685.49      1202240.77       174.19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38      565685.64      1202237.40       174.20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39      565685.67      1202235.22       174.19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40      565688.96      1202244.92       174.36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41      565693.18      1202250.96       174.41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42      565693.32      1202249.88       174.42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43      565693.82      1202248.24       174.45  STR-R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44      565694.44      1202251.77       174.45  BZ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45      565696.18      1202246.50       174.76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46      565695.00      1202246.13       174.78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47      565696.73      1202240.82       174.78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48      565696.59      1202238.78       174.56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49      565698.53      1202239.22       174.56  CH3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50      565698.81      1202238.37       174.58  CH4 S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51      565696.99      1202237.63       174.54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52      565699.03      1202233.78       174.82  BZ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53      565700.77      1202228.46       174.82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54      565699.62      1202228.11       174.82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55      565701.41      1202222.75       175.08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56      565688.50      1202240.14       174.31  STR-R1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58      565675.80      1202251.72       174.15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59      565667.98      1202249.76       174.09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60      565663.31      1202254.20       174.06  BZ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61      565664.66      1202249.19       174.17  BZ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62      565666.21      1202249.82       174.12  BZ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63      565665.23      1202249.67       174.20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64      565664.84      1202249.50       174.17  PRISE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65      565665.60      1202249.82       174.20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66      565674.00      1202248.64       174.20  STR-R1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67      565671.35      1202240.85       174.24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68      565674.16      1202236.75       174.41  STR-R2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69      565673.93      1202231.98       174.21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70      565675.77      1202228.81       174.17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71      565677.42      1202225.40       174.26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72      565679.80      1202220.93       174.29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73      565680.53      1202231.37       174.29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74      565684.18      1202229.91       174.21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76      565685.09      1202203.58       173.93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177      565681.49      1202207.93       173.98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51      565688.15      1202234.20       174.20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52      565687.48      1202234.18       174.22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53      565689.68      1202233.04       174.36  STR-R1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54      565687.62      1202225.54       174.35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55      565691.50      1202228.92       174.58  STR-R2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56      565692.35      1202232.43       174.52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57      565696.76      1202222.63       174.74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58      565696.61      1202219.30       174.60 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59      565702.38      1202221.61       174.89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60      565702.98      1202221.70       174.90  CH3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61      565703.13      1202221.25       174.90  CH4 S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62      565702.77      1202220.51       174.89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63      565698.06      1202218.62       174.68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64      565698.58      1202212.91       174.66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65      565700.35      1202211.37       174.73  STR-R1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66      565705.45      1202210.38       175.04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67      565685.83      1202194.09       173.66  C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68      565685.15      1202193.73       173.69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69      565684.73      1202193.36       173.7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70      565684.46      1202192.92       173.7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71      565684.26      1202192.40       173.8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72      565684.12      1202191.42       173.8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73      565684.22      1202190.78       173.8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74      565685.08      1202188.14       173.9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75      565686.45      1202188.25       174.34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76      565669.49      1202196.94       174.04  D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77      565680.48      1202204.27       173.69  C1 S C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78      565681.16      1202202.26       173.65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79      565681.76      1202200.45       173.66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80      565682.25      1202199.72       173.67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81      565682.81      1202199.21       173.67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82      565683.49      1202198.97       173.64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83      565684.44      1202198.89       173.65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84      565681.63      1202199.95       173.67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85      565679.89      1202214.48       174.27 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86      565679.06      1202214.15       174.21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87      565679.61      1202214.15       174.20  PRI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88      565681.48      1202207.94       173.96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89      565679.56      1202207.11       173.77  BZ1 C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90      565676.43      1202205.96       173.78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91      565667.55      1202203.97       173.91  BZ1 S C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92      565668.22      1202204.27       173.8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93      565668.87      1202204.14       173.8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94      565668.84      1202203.67       173.8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95      565668.64      1202203.13       173.85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96      565668.37      1202202.66       173.8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97      565667.07      1202201.67       173.9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98      565663.10      1202200.04       174.1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299      565662.61      1202201.08       174.1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00      565663.65      1202201.20       174.19  STR-R2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01      565661.86      1202201.75       174.16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02      565662.17      1202200.97       174.17  BZ1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03      565661.62      1202200.79       174.17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04      565659.31      1202199.91       174.18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05      565658.40      1202199.56       174.22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06      565656.17      1202198.70       174.20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07      565655.28      1202198.35       174.16  BZ1 C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08      565656.97      1202194.45       173.9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09      565656.30      1202194.19       173.9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10      565654.65      1202195.92       174.11  STR-R2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11      565645.65      1202194.56       174.28  BZ1 P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12      565652.33      1202189.69       174.18 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13      565652.83      1202189.87       174.18  BZ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14      565651.78      1202191.02       174.05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15      565654.11      1202191.31       174.06 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16      565652.97      1202190.84       174.09  PRIS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17      565655.26      1202191.74       174.07  PRIS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18      565660.56      1202192.85       174.12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19      565660.22      1202193.72       174.06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20      565662.72      1202194.72       174.10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21      565663.04      1202193.86       174.21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22      565664.17      1202194.30       174.23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23      565656.76      1202193.02       173.97  C2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24      565664.12      1202195.88       174.00  C2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25      565664.69      1202194.44       174.23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26      565664.74      1202196.14       174.0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27      565664.26      1202197.32       173.9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28      565666.16      1202198.07       173.95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29      565668.15      1202198.64       173.9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30      565669.20      1202198.63       173.9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31      565669.73      1202198.47       173.90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32      565670.23      1202198.13       173.8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33      565670.53      1202197.69       173.8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34      565670.96      1202196.17       173.8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35      565673.28      1202187.35       173.94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36      565668.36      1202185.24       174.23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37      565672.46      1202174.76       174.24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38      565676.19      1202176.27       174.05  CH3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39      565676.40      1202175.60       174.0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40      565676.44      1202174.95       174.0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41      565676.31      1202173.95       174.1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42      565676.21      1202173.62       174.1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43      565675.45      1202171.50       174.17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44      565674.87      1202170.81       174.19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45      565674.17      1202170.06       174.19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46      565673.64      1202169.59       174.2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47      565669.85      1202168.08       174.15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48      565672.24      1202173.82       174.24  BZ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49      565672.42      1202160.30       174.55 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50      565679.99      1202162.76       174.46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51      565680.83      1202160.09       174.54  BZ1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52      565684.25      1202161.18       174.75 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53      565684.24      1202160.99       174.74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54      565687.73      1202183.31       174.48  STR-R1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55      565690.76      1202174.64       174.61  STR-R1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56      565666.70      1202203.23       174.09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57      565667.29      1202203.49       174.09  PRISE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58      565666.13      1202203.04       174.11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61      565842.59      1202264.02       170.24  C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62      565848.54      1202264.74       170.22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63      565845.33      1202263.80       170.24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64      565844.46      1202263.18       170.26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65      565845.52      1202262.48       170.26  P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66      565839.51      1202263.60       170.24  C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67      565836.11      1202272.73       170.3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68      565839.41      1202272.42       170.31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69      565840.96      1202274.28       170.42 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70      565840.54      1202275.30       170.45  O3 S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71      565840.27      1202275.48       170.46  O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72      565839.59      1202275.20       170.44  O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73      565839.39      1202275.67       170.45  O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74      565839.45      1202276.41       170.47  O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75      565839.53      1202277.12       170.50  O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76      565839.18      1202278.46       170.50  O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77      565839.79      1202277.60       170.51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78      565839.45      1202278.56       170.51  O3 BZ1 P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79      565838.64      1202280.65       170.49  VP1 S P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80      565837.21      1202284.42       170.54  VP1 P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81      565836.99      1202285.05       170.53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82      565836.32      1202286.72       170.53  BZ1 S P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83      565835.60      1202285.87       170.54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85      565834.73      1202276.52       170.4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86      565834.01      1202276.57       170.43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87      565833.26      1202277.75       170.48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88      565833.24      1202267.63       170.42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89      565833.17      1202267.12       170.88  SKK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90      565834.11      1202266.09       170.87  SKK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91      565834.23      1202267.31       170.89  SKK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92      565833.81      1202266.73       170.89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93      565833.55      1202261.77       170.51  OT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94      565833.30      1202261.37       170.49  O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95      565833.59      1202260.64       170.49  O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96      565834.35      1202260.93       170.50  O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97      565834.04      1202261.63       170.51  O4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98      565833.86      1202261.14       170.49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399      565831.50      1202259.36       170.53  STR-R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00      565834.36      1202262.92       170.40  STR-R2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01      565827.55      1202262.13       170.58  STR-R2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02      565801.76      1202251.11       170.99  SPMR W /SL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03      565797.83      1202260.54       170.99  PK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04      565800.79      1202252.84       171.01  PK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05      565802.14      1202249.20       171.00  PK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06      565804.98      1202241.48       171.00  PK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07      565805.26      1202240.90       170.99  KO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08      565805.15      1202236.00       171.05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09      565804.84      1202243.86       171.01  O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10      565807.32      1202237.54       170.97  O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11      565813.85      1202240.02       171.00  O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12     565813.65      1202239.15       171.02SPMRW/SLK-BAS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13      565798.50      1202216.38       171.25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14      565849.19      1202226.37       170.06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15      565839.23      1202237.54       170.56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16      565837.64      1202242.11       170.54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17      565833.05      1202247.89       170.52  STR-R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18      565811.03      1202234.19       171.11  STR-R1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19      565814.75      1202228.73       171.08  STR-R1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20      565836.10      1202234.60       170.84  STR-R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21      565832.10      1202237.33       170.84  STR-R2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22      565833.23      1202242.60       170.63  STR-R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23      565828.27      1202249.74       170.65  STR-R1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24      565840.03      1202256.24       170.21  STR-R1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25      565842.74      1202253.22       170.21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27      565827.14      1202267.15       170.64  STR-R4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28      565825.67      1202266.85       170.64  STR-R2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29      565824.44      1202265.97       170.59  STR-R2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30      565820.76      1202267.76       170.65  STR-R2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31      565824.42      1202272.08       170.67  STR-R3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32      565821.98      1202274.37       170.70  STR-R3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33      565818.08      1202273.53       170.74  STR-R4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34      565815.26      1202279.76       170.76  STR-R2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35      565814.17      1202281.61       170.82  STR-R3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36      565820.18      1202281.45       170.76  STR-R3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37      565829.80      1202281.15       170.69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38      565824.75      1202287.59       170.66  STR-R1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39      565817.63      1202285.63       170.75  STR-R3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40      565810.43      1202290.57       171.06  STR-R4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41      565808.56      1202285.73       170.89  STR-R2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42      565806.11      1202284.83       170.93  STR-R3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43      565801.96      1202287.76       171.13 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44      565800.94      1202289.49       171.16  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45      565817.39      1202295.75       170.88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46      565818.21      1202293.94       170.8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47      565824.38      1202298.41       170.70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48      565824.78      1202296.41       170.69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49      565827.10      1202297.27       170.60  CH1 C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50      565804.38      1202293.46       171.28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51      565790.73      1202286.45       171.24  STR-R2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52      565772.21      1202282.43       171.32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53      565770.24      1202280.62       171.34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54      565791.02      1202267.42       171.00  STR-R1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55      565833.32      1202294.41       170.58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56      565832.94      1202293.15       170.58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57      565835.51      1202285.85       170.54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58      565831.22      1202294.83       170.55  C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59      565831.70      1202284.77       170.5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60      565835.49      1202283.32       170.41  C2 N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61      565837.48      1202283.16       170.50  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62      565836.49      1202280.29       170.46  C2 N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63      565838.09      1202281.70       170.53  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66      565831.23      1202282.31       170.52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67      565829.73      1202286.53       170.53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68      565822.73      1202222.54       171.04  ZA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70      565834.93      1202221.08       171.25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71      565830.39      1202260.39       170.51  O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72      565830.60      1202259.53       170.53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73      565831.58      1202259.78       170.52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74      565831.39      1202260.65       170.52  O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75      565831.23      1202260.11       170.51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76      565806.55      1202296.94       171.35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77      565831.92      1202298.61       170.62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78      565824.26      1202218.30       171.28  ZA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79      565824.46      1202217.98       171.29  O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80      565824.98      1202217.29       171.37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81      565826.43      1202217.84       171.36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82      565827.20      1202218.11       171.36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83      565826.49      1202218.76       171.29  O1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84      565827.53      1202219.12       171.32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85      565826.33      1202219.80       171.31  ZA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86      565824.85      1202223.50       171.03  ZA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87      565824.65      1202223.62       170.97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88      565829.07      1202224.84       171.23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89      565830.75      1202223.09       171.17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90      565832.93      1202225.72       170.97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91      565834.46      1202223.13       171.11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92      565836.88      1202224.45       170.86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93      565840.86      1202227.27       170.57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94      565846.16      1202237.10       170.36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95      565845.46      1202237.48       170.36  SKK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96      565846.39      1202236.45       170.34  SKK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97      565846.61      1202237.69       170.34  SKK-OB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98      565849.27      1202235.17       170.22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99      565842.75      1202253.21       170.26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00      565844.90      1202257.61       170.15  C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01      565842.46      1202255.77       170.18  C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02      565845.22      1202260.25       170.23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03      565847.55      1202254.63       170.20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04      565847.93      1202253.51       170.18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05      565843.81      1202252.08       170.18  C2 O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06      565839.03      1202250.63       170.19  O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07      565841.28      1202244.10       170.20  O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08      565845.06      1202234.07       170.16  O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09      565849.83      1202235.76       170.11  C2 O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10      565852.00      1202245.12       170.23 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11      565852.09      1202243.50       170.18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12      565852.40      1202244.03       170.18  VP1 PB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13      565853.87      1202240.15       170.09  PB1 CN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14      565854.80      1202239.05       170.16  PB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15      565856.11      1202235.65       170.15  VP1 PB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16      565856.27      1202235.19       170.17  PB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17      565856.73      1202235.38       170.17  PB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18      565857.67      1202235.75       170.15  VP1 PB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19      565863.81      1202238.04       170.06  PB1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20      565865.10      1202238.64       170.05  PK1 B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21      565865.14      1202238.56       170.06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22      565865.97      1202236.12       170.02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23      565866.04      1202235.88       170.19  B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24      565870.55      1202237.56       170.11  B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25      565869.73      1202232.98       170.08  CN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26      565861.55      1202231.28       170.05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27      565858.96      1202230.72       170.03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28      565856.97      1202229.94       170.04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29      565852.75      1202240.88       170.16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30      565851.34      1202240.35       170.12  C1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31      565855.82      1202228.21       169.93  C1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32      565839.77      1202231.12       170.57 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33      565840.45      1202229.55       170.60  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34      565846.29      1202233.63       170.21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35      565845.40      1202231.42       170.29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36      565850.11      1202235.00       170.10  C2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37      565851.30      1202231.82       170.08  C2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38      565851.39      1202231.55       170.0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39      565850.35      1202231.13       170.08  C2 CN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40      565844.76      1202229.55       170.17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41      565851.32      1202228.30       170.02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42      565850.87      1202246.58       170.23  SB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43      565852.99      1202245.90       0.00 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44      565850.10      1202253.44       0.00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45      565799.23      1202244.62       0.00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47      565783.75      1202202.02       172.30  ZA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48      565807.82      1202211.74       171.34  O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49      565808.13      1202210.98       171.38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50      565809.60      1202211.51       171.39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51      565810.37      1202211.81       171.39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52      565809.59      1202212.35       171.34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53      565810.64      1202212.83       171.32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54      565810.67      1202213.60       171.27  PRIS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55      565810.90      1202212.97       171.27  PRIS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56      565811.52      1202213.20       171.27 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57      565811.66      1202214.71       171.24 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58      565809.14      1202213.70       171.23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59      565807.97      1202217.33       171.10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60      565772.03      1202194.01       173.06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61      565797.52      1202263.33       170.97 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62      565798.09      1202261.84       170.97 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65      565795.25      1202255.34       171.36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66      565783.73      1202258.16       171.13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67      565785.07      1202256.99       171.15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68      565786.34      1202253.56       171.23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69      565787.64      1202253.97       171.23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70      565787.87      1202253.51       171.25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71      565787.50      1202252.45       171.31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72      565786.78      1202252.17       171.32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73      565785.30      1202251.65       171.31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74      565784.74      1202252.38       171.25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75      565783.34      1202256.31       171.14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76      565775.76      1202253.52       171.17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77      565775.23      1202254.97       171.15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78      565768.43      1202245.41       171.35  V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79      565851.41      1202264.57       0.00  P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80      565851.28      1202211.33       170.27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81      565848.73      1202209.74       170.22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82      565846.55      1202215.05       170.57  STR-R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83      565848.33      1202215.59       170.40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84      565842.91      1202221.67       170.68  STR-R2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85      565845.68      1202219.19       170.61  STR-R2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86      565847.10      1202222.41       170.11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87      565851.71      1202215.06       170.01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88      565855.97      1202216.37       169.92  C2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89      565857.04      1202216.33       169.82  C2 C4 S O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90      565856.71      1202215.69       169.83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91      565861.76      1202203.59       169.79  C2 S C3 S O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92      565859.92      1202217.28       169.84  C1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93      565865.37      1202182.73       170.28  SK-DA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94      565863.66      1202190.40       170.33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95      565861.58      1202203.49       169.62  C3 ZL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96      565861.38      1202203.47       169.78  C3 ZL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97      565860.83      1202203.70       169.80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98      565862.16      1202201.84       169.67  ZL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599      565861.33      1202203.27       169.77  ZL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00      565861.94      1202201.76       169.77  ZL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01      565862.38      1202201.91       169.76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02      565853.13      1202213.26       170.21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03      565853.72      1202214.06       170.18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04      565850.33      1202213.85       170.31  STR-R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05      565849.71      1202214.62       170.29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06      565844.55      1202211.32       170.54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07      565855.49      1202213.89       169.85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08      565853.68      1202211.85       169.89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09      565850.27      1202208.58       170.04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10      565848.83      1202207.42       170.08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11      565847.25      1202206.49       170.13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12      565844.80      1202205.39       170.23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13      565842.00      1202204.28       170.33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14      565836.46      1202202.05       170.58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15      565837.87      1202200.98       170.55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16      565838.43      1202199.46       170.56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17      565857.40      1202208.20       169.75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18      565856.26      1202209.10       169.82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19      565859.82      1202204.01       169.82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20      565858.20      1202204.34       169.85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21      565855.83      1202204.61       169.92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22      565853.79      1202204.67       169.99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23      565851.81      1202204.52       170.08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24      565850.28      1202204.23       170.15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25      565848.27      1202203.52       170.25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26      565837.17      1202199.14       170.59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27      565844.91      1202200.28       170.58  STR-R1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28      565850.23      1202201.08       170.33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29      565851.84      1202200.35       170.37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30      565855.79      1202203.18       170.11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31      565854.67      1202197.45       170.13  STR-R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32      565857.72      1202194.73       170.11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33      565852.66      1202188.46       170.64  STR-R3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34      565851.66      1202185.10       170.73  STR-R3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35      565849.30      1202187.35       170.68  STR-R3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36      565848.15      1202186.99       170.67  STR-R2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37      565847.65      1202194.42       170.69  STR-R4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38      565839.23      1202187.81       170.87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39      565843.27      1202179.88       170.85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40      565834.20      1202177.25       171.12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41      565826.73      1202175.41       171.41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42      565827.63      1202168.56       171.83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43      565823.15      1202180.97       171.26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44      565829.78      1202185.78       171.06  STR-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45      565831.34      1202192.64       170.98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46      565823.37      1202189.59       171.15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47      565820.20      1202184.21       171.21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48      565820.43      1202192.41       171.04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49      565819.53      1202191.61       171.05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50      565819.43      1202190.64       171.08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51      565816.93      1202186.14       171.15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52      565814.28      1202181.41       171.28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53      565814.67      1202180.43       171.29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55      565816.02      1202176.73       171.41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57      565815.44      1202177.06       171.40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58      565815.44      1202176.52       171.38  C3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59      565813.70      1202175.93       171.44  C3 CH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60      565816.67      1202173.20       171.60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61      565814.87      1202172.67       171.64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62      565817.20      1202174.62       171.63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63      565817.29      1202165.99       171.82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64      565817.76      1202164.86       171.85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65      565819.95      1202165.66       171.86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66      565819.11      1202166.64       171.81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67      565819.43      1202166.74       171.81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68      565819.56      1202166.53       171.81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69      565821.75      1202167.42       171.81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70      565820.99      1202166.56       171.83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71      565820.43      1202166.32       171.86  PRISE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72      565821.51      1202166.76       171.82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73      565782.96      1202169.72       172.57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74      565783.38      1202169.55       172.54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75      565783.35      1202169.97       172.55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76      565783.67      1202170.21       172.52  HY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77      565858.81      1202226.37       170.02  BZ3 S PRISE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78      565858.67      1202226.71       170.02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79      565859.58      1202227.15       170.01  SKE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80      565858.92      1202226.08       170.07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81      565859.69      1202223.96       170.10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82      565858.95      1202225.73       170.07  O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83      565857.57      1202225.21       170.00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84      565857.71      1202224.83       170.00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85      565859.13      1202225.32       170.08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86      565859.33      1202224.65       170.08  O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87      565857.86      1202224.10       169.99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88      565858.04      1202223.73       169.97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89      565859.47      1202224.20       170.07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90      565859.79      1202222.20       170.03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91      565860.43      1202221.97       170.03  BZ3 PB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92      565861.83      1202218.09       169.96  PB3 VP1 S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93      565860.21      1202216.45       169.82  C1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94      565862.19      1202217.22       169.96  PB3 S VP1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95      565861.90      1202216.57       169.90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96      565865.23      1202208.21       169.91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97      565863.69      1202206.95       169.8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98      565864.47      1202204.97       169.81  C1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699      565866.41      1202205.68       169.92  PB3 VP1 S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00      565866.72      1202204.80       169.93  PB3 S VP1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01      565864.83      1202203.88       169.82  C1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02      565866.84      1202204.53       169.89  PB3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03      565864.96      1202206.21       169.84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04      565867.67      1202196.22       169.8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05      565864.85      1202195.26       169.78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06      565864.64      1202195.16       169.67  ZL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07      565864.44      1202195.08       169.77  ZL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08      565868.91      1202182.90       169.98  ZL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09      565869.08      1202182.99       169.88  ZL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10      565869.62      1202182.35       169.91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12      565874.00      1202184.77       169.99 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13      565869.96      1202194.54       169.88  SB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14      565869.33      1202191.85       169.84  C1 O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15      565871.24      1202192.83       169.87  PB3 BZ3 S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16      565871.39      1202192.36       169.91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17      565870.25      1202189.24       169.89  C1 O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18      565872.19      1202190.01       169.93  O1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19      565872.14      1202184.49       169.97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20      565875.21      1202181.88       169.93  BZ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21      565796.82      1202273.74       170.79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22      565838.98      1202210.23       0.00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23      565874.67      1202201.48       0.00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24      565885.37      1202194.05       0.00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25      565888.21      1202186.29       0.00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26      565832.81      1202200.61       170.71  C4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27      565831.43      1202204.51       171.22  CH1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28      565831.32      1202200.02       170.74  C4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29      565829.89      1202203.93       171.22  CH1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30      565828.96      1202201.60       171.04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31      565826.24      1202201.49       171.17  STR-R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33      565816.04      1202193.91       171.18  C4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34      565814.36      1202198.77       171.58  CH1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35      565814.54      1202193.34       171.21  C4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36      565812.81      1202198.14       171.58  CH1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37      565821.62      1202199.66       171.18  STR-R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38      565806.39      1202192.65       171.56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39      565800.17      1202193.53       171.71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40      565797.15      1202184.82       171.65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41      565795.40      1202185.16       171.62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42      565799.37      1202187.26       171.61  C4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43      565797.29      1202193.02       171.88  CH1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44      565797.89      1202186.65       171.59  C4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45      565795.72      1202192.50       171.87  CH1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46      565790.48      1202184.82       172.23  S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47      565775.70      1202184.12       173.04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48      565787.84      1202191.10       172.29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49      565777.33      1202185.26       173.00 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50      565777.48      1202179.03       174.01 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51      565779.05      1202179.53       172.92  CH4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52      565780.56      1202179.93       172.73  C4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53      565781.41      1202177.23       172.73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54      565780.10      1202176.67       172.79  C4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55      565778.48      1202176.13       173.98 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56      565780.20      1202171.05       172.72  C4 S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57      565780.29      1202170.44       172.71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58      565780.21      1202169.41       172.68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59      565780.01      1202168.69       172.64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60      565779.28      1202167.62       172.55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61      565778.75      1202167.14       172.58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62      565778.14      1202166.77       172.61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63      565798.45      1202170.37       171.92  C3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64      565796.64      1202169.77       171.98  C3 CH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65      565796.53      1202166.78       172.11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66      565799.76      1202161.51       171.82  CH6 ZL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67      565799.95      1202160.90       171.81  CH6 ZL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68      565799.48      1202161.39       171.80  ZL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69      565799.56      1202161.09       171.70  ZL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70      565799.68      1202160.77       171.80  ZL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71      565801.66      1202161.84       171.81  CH5 RO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72      565802.27      1202160.22       171.83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73      565804.91      1202161.11       171.88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74      565804.08      1202160.36       171.86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75      565804.62      1202160.54       171.86  PRISE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76      565803.52      1202160.13       171.81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77      565803.08      1202159.45       171.83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78      565800.83      1202158.63       171.83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79      565793.77      1202159.30       171.78  ZL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80      565793.90      1202159.05       171.65  ZL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81      565794.02      1202158.69       171.72  ZL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82      565792.01      1202160.90       172.12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83      565789.84      1202163.43       172.21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84      565785.39      1202161.96       172.43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85      565786.24      1202165.93       172.27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86      565805.90      1202166.57       171.88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87      565766.20      1202162.52       173.42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88      565765.40      1202162.44       173.47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89      565764.80      1202162.48       173.49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90      565764.14      1202162.69       173.52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91      565763.46      1202163.00       173.56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92      565762.72      1202163.61       173.63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93      565774.91      1202168.75       172.90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94      565775.63      1202169.00       172.93  PRISE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95      565774.28      1202168.62       172.94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96      565786.16      1202153.23       171.81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97      565783.94      1202152.42       171.82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98      565783.77      1202152.34       171.82  CH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99      565783.55      1202153.10       171.81  CH6 OZ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00      565786.65      1202153.92       171.86  PRIS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01      565787.62      1202154.33       171.87  PRIS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02      565788.03      1202154.94       171.88 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03      565787.17      1202154.21       171.87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04      565786.47      1202155.11       171.80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05      565785.39      1202153.89       171.80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06      565784.87      1202155.42       171.78  CH5 ZL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07      565784.79      1202155.65       171.72  CH5 ZL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08      565784.74      1202155.89       171.76  CH5 ZL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09      565783.03      1202155.00       171.80  ROS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10      565782.94      1202154.97       171.82  OZ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11      565784.04      1202160.14       172.1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12      565781.54      1202159.18       171.97  OZ6 O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13      565782.26      1202159.48       171.94  O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14      565781.98      1202160.17       172.28  O6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15      565781.27      1202159.92       172.28  OZ6 O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16      565783.08      1202160.61       172.26  CH1 S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17      565783.19      1202160.24       171.95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18      565782.59      1202162.02       172.26  CH1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19      565781.47      1202161.58       172.27 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20      565780.92      1202160.94       172.30  OZ6 O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21      565781.58      1202161.21       172.26  O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22      565781.35      1202161.88       172.60  O6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23      565780.65      1202161.63       172.57  O6 CH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24      565780.75      1202161.39       172.51  OZ6 O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25      565780.44      1202161.32       172.57  OZ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26      565782.46      1202162.28       172.60  CH5 S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27      565781.79      1202164.36       172.46  C3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28      565779.98      1202163.66       172.63  C3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29      565778.78      1202163.24       172.67  C3 ZL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30      565778.16      1202163.03       172.71  C3 ZL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31      565777.25      1202159.23       172.87  ZL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32      565776.70      1202159.43       172.84  ZL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33      565776.24      1202157.58       172.88  ZL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34      565776.78      1202157.50       172.91  ZL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35      565775.99      1202151.47       172.99  ZL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36      565775.91      1202150.60       173.00  ZL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37      565775.94      1202149.55       173.04  ZL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38      565775.45      1202151.54       172.99  ZL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39      565775.32      1202150.63       173.01  ZL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40      565775.39      1202149.42       173.04  ZL2 ZL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41      565776.27      1202149.65       173.00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42      565777.84      1202155.18       172.81  STR-R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43      565777.94      1202152.71       172.76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44      565780.01      1202156.52       172.60  STR-R1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45      565781.10      1202153.86       172.5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46      565780.76      1202157.92       172.54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47      565769.73      1202153.43       173.48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48      565770.45      1202146.98       173.55  STR-R2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49      565772.89      1202140.17       173.40  STR-R1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50      565770.03      1202139.81       173.63  O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51      565765.60      1202138.11       173.54  C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52      565764.64      1202147.16       173.70  PK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53      565767.19      1202148.04       173.77  PK6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54      565765.33      1202153.30       173.85  PK6 O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55      565764.81      1202154.98       173.84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56      565763.36      1202154.53       173.85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58      565762.36      1202164.15       173.65  C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59      565762.12      1202164.77       173.68  C4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60      565764.88      1202158.31       173.48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61      565763.57      1202157.64       173.53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62      565762.21      1202156.54       173.61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63      565761.26      1202155.45       173.65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64      565760.73      1202154.55       173.69 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65      565759.16      1202156.13       173.79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66      565741.45      1202160.87       174.35  STR-R1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67      565735.44      1202157.68       174.25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68      565738.43      1202157.95       174.14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69      565740.98      1202155.22       173.99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70      565741.83      1202154.59       174.08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71      565742.48      1202154.28       174.05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72      565742.40      1202152.48       173.96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73      565747.31      1202153.98       174.00  STR-R1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74      565738.02      1202155.48       174.00 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75      565749.72      1202149.58       174.00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76      565747.84      1202146.03       173.91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77      565775.30      1202142.09       173.22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78      565723.97      1202169.90       174.58  VBT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79      565749.33      1202143.23       173.96  STR-R2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80      565751.10      1202145.07       173.90  STR-R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81      565753.96      1202140.41       173.81  CH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82      565754.34      1202139.18       173.79  CH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83      565745.47      1202137.37       173.90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84      565744.95      1202138.80       173.85  CH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85      565744.13      1202138.51       173.86  CH6 O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86      565743.90      1202138.44       173.84  CH6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87      565744.50      1202137.34       173.90  OZ1 S O6 PO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88      565744.58      1202137.09       173.91  PO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89      565743.96      1202135.51       173.94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90      565744.34      1202134.40       173.93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91      565745.83      1202140.38       173.90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92      565744.62      1202142.55       173.84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93      565762.78      1202152.40       173.78  PK6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94      565761.05      1202151.86       173.73  C1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95      565760.34      1202153.92       173.75  C1 C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96      565732.39      1202153.56       174.35  POD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97      565732.24      1202153.66       174.35  ZA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98      565731.89      1202154.77       174.33  ZA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899      565731.94      1202154.96       174.30  POD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00      565732.10      1202156.13       174.25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01      565732.12      1202153.48       173.30  OZ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02      565731.77      1202154.63       173.29  OZ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03      565731.02      1202153.85       173.26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04      565731.95      1202153.42       173.29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05      565731.01      1202153.13       173.29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06      565730.32      1202154.09       173.28  OZ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07      565728.36      1202155.22       174.48  STR-R2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08      565727.65      1202161.86       174.50 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09      565725.86      1202162.43       174.50  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10      565720.92      1202157.78       174.70  STR-R2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11      565724.46      1202158.15       174.46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12      565726.49      1202158.15       174.48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13      565691.66      1202163.37       174.50 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14      565695.08      1202154.29       174.56  PRIS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15      565695.27      1202153.67       174.56  PRIS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16      565695.17      1202153.97       174.55 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17      565695.00      1202153.16       174.60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18      565693.29      1202152.62       174.59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19      565691.99      1202163.72       174.51 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20      565695.58      1202152.85       174.57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21      565698.00      1202145.29       174.54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22      565737.61      1202179.19       174.53  SO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23      565759.37      1202180.07       174.00  BZ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24      565759.85      1202178.69       174.05  BZ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25      565757.62      1202177.92       174.01  BZ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26      565722.61      1202151.85       174.46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27      565722.75      1202151.57       174.45  CH2 O2 S O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28      565724.80      1202152.21       174.42  CH1 O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29      565726.96      1202152.84       174.40  CH1 OZ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30      565726.81      1202153.12       174.45  POD6 OZ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31      565728.57      1202153.60       174.44  ZA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32      565727.38      1202151.78       174.39  CH1 S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33      565724.36      1202150.62       174.41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34      565723.23      1202150.15       174.43  O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35      565712.57      1202148.90       174.49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36      565699.64      1202145.52       174.56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37      565697.19      1202153.23       174.61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38      565696.18      1202144.37       174.62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39      565697.35      1202140.61       174.64  BZ1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40      565700.77      1202141.79       174.63 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41      565700.90      1202141.59       174.62  BZ1 S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42      565699.48      1202139.96       174.80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43      565701.06      1202140.55       174.80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44      565701.11      1202141.68       174.63  CH4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45      565700.22      1202144.10       174.60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46      565708.22      1202144.08       174.68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47      565712.94      1202147.45       174.50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48      565722.35      1202149.92       174.46  CH4 O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49      565721.31      1202146.63       174.52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50      565719.98      1202146.07       174.55  STR-R2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52      565718.74      1202138.16       174.53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53      565711.65      1202134.84       174.47  PRIS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54      565711.84      1202134.22       174.61  PRIS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55      565711.77      1202134.48       174.57  HU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56      565711.54      1202133.79       174.62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57      565714.49      1202124.49       174.59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58      565721.71      1202124.85       174.55 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59      565716.95      1202123.24       174.56 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60      565716.47      1202123.53       174.57 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61      565716.07      1202124.06       174.58  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62      565720.14      1202137.68       174.53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63      565723.71      1202148.75       174.42  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64      565726.61      1202150.31       174.49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65      565725.54      1202149.08       174.49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66      565727.75      1202145.17       174.5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67      565726.69      1202143.84       174.48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68      565729.30      1202140.51       174.50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69      565723.95      1202139.93       174.60  STR-R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71      565694.52      1202167.23       174.68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72      565694.06      1202167.04       174.67  C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73      565729.06      1202144.57       174.50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74      565729.30      1202143.86       174.50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75      565730.07      1202144.07       174.52  CH1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76      565730.66      1202142.41       174.53  CH1 S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77      565729.92      1202142.14       174.51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78      565727.57      1202141.31       174.48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79      565730.80      1202132.10       174.55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80      565731.35      1202133.39       174.57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81      565729.87      1202130.90       174.57  CH3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82      565721.94      1202124.36       174.55  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83      565741.92      1202133.48       174.07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84      565741.52      1202134.60       174.07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85      565733.32      1202131.72       174.42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86      565732.47      1202131.44       174.45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87      565730.01      1202130.55       174.56 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88      565729.87      1202130.33       174.56  CH2 CH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89      565739.23      1202135.17       174.13  CH1 PO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90      565742.47      1202136.46       174.27  ZA6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91      565739.29      1202135.34       174.27  ZA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92      565738.91      1202136.41       174.28  ZA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93      565738.71      1202136.59       174.25  PO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94      565740.61      1202135.91       173.25  O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95      565739.36      1202135.48       173.23  O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96      565740.21      1202137.11       173.25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97      565739.32      1202136.78       173.23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98      565738.96      1202136.66       173.25  O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999      565740.06      1202136.41       173.17  U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00      565709.86      1202133.21       174.62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01      565714.18      1202124.12       174.57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02      565713.72      1202123.82       174.59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03      565713.12      1202123.47       174.59  CH4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04      565717.28      1202122.32       174.55 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05      565706.78      1202118.80       174.58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06      565705.78      1202121.09       174.57  CH4 S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07      565703.06      1202119.22       174.51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08      565696.74      1202117.19       174.37  CH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09      565687.96      1202110.12       174.21  OT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10      565704.89      1202123.76       174.53  BZ1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11      565703.04      1202123.13       174.76  CH1 S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12      565702.91      1202123.34       174.76  BZ1 S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13      565703.61      1202121.51       174.52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14      565702.94      1202122.47       174.55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15      565702.73      1202123.12       174.55  PRISE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16      565703.16      1202121.81       174.54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17      565702.71      1202121.68       174.53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18      565702.27      1202122.93       174.53  PRISE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19      565695.66      1202120.91       174.56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20      565689.79      1202116.98       174.21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21      565683.82      1202134.89       174.38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22      565690.09      1202136.98       174.52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23      565688.38      1202142.89       174.53  BZ1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24      565686.57      1202142.26       174.51  CH1 S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25      565686.48      1202142.50       174.72  BZ1 S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26      565687.40      1202139.78       174.48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27      565686.46      1202141.67       174.61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28      565686.24      1202142.30       174.62  PRISE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29      565686.66      1202141.03       174.61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30      565686.24      1202140.88       174.61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31      565685.80      1202142.15       174.59  PRISE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32      565678.17      1202110.13       174.11 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33      565679.25      1202110.35       174.11  P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34      565673.92      1202122.71       174.05  P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35      565673.97      1202121.60       173.96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37      565676.90      1202143.78       174.44  STR-R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38      565672.66      1202155.54       174.55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39      565658.88      1202115.61       174.10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40      565658.81      1202118.21       174.11  P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41      565657.45      1202116.10       174.15  P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42      565656.75      1202114.66       174.15  P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43      565652.21      1202112.62       174.06  P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44      565644.54      1202108.25       174.03  P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45      565641.00      1202106.86       174.04  P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46      565639.92      1202105.34       174.13  SH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47      565640.78      1202103.12       174.11  SH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48      565642.66      1202103.78       174.09  SHN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49      565637.13      1202104.86       173.95  P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50      565649.75      1202105.82       173.91  STR-R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51      565647.46      1202113.52       173.78  P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52      565650.42      1202115.23       173.74  P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53      565646.51      1202123.84       173.81  P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54      565645.72      1202122.25       173.89  STR-R20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55      565644.83      1202128.62       173.83  P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56      565638.10      1202144.71       174.12  P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57      565635.35      1202143.77       174.14  P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58      565639.30      1202144.63       174.11  BI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59      565642.11      1202145.77       174.15  BI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60      565645.79      1202136.50       174.03  BI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61      565643.01      1202135.30       174.00  BI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62      565645.41      1202129.54       174.05  BI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63      565648.21      1202130.67       174.01  BI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64      565650.31      1202125.34       173.98  BI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65      565647.55      1202124.11       173.99  BI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66      565646.88      1202113.34       173.84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68      565638.20      1202109.79       173.89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69      565668.79      1202117.13       174.03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70      565659.84      1202113.66       174.03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71      565635.02      1202143.55       174.05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72      565626.15      1202140.01       174.01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81      565721.92      1202245.71       173.27  C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82      565719.58      1202245.35       173.50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83      565720.79      1202244.01       173.46  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84      565716.52      1202242.51       173.89  CH2 S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85      565715.69      1202242.24       174.40  CH2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86      565715.21      1202242.07       174.43  CH2 TH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87      565712.22      1202241.00       174.61  CH2 S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88      565709.76      1202240.00       175.66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89      565709.24      1202241.52       175.66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90      565711.55      1202242.97       174.63  CH2 S S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91      565711.12      1202244.15       174.83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92      565714.41      1202244.01       174.46  CH2 T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93      565715.04      1202244.25       174.42  CH2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94      565715.84      1202244.53       173.91  CH2 S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95      565716.61      1202244.84       173.81  CH2 T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96      565720.08      1202246.03       173.41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97      565715.31      1202248.26       173.99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98      565714.13      1202248.02       174.27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99      565712.80      1202251.10       174.33  T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00      565714.55      1202252.37       173.62  T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01      565715.71      1202253.53       173.57  STR-R3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02      565710.48      1202250.54       174.50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03      565708.73      1202249.60       174.5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04      565708.29      1202250.47       174.53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05      565709.90      1202252.37       174.43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06      565713.48      1202253.18       173.85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07      565712.60      1202258.60       173.54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08      565709.40      1202257.08       174.36  HP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09      565713.74      1202259.13       173.12  STR-R1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10      565718.13      1202251.68       173.17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11      565715.95      1202262.63       172.73  C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12      565714.75      1202261.27       172.90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13      565713.37      1202262.56       172.98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14      565713.02      1202260.65       173.13  CH2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15      565711.33      1202260.05       174.11  CH2 S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16      565710.40      1202260.50       174.16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17      565707.24      1202258.57       174.34  CH2 SCH3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18      565706.40      1202261.11       174.34  CH2 S SCH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19      565710.48      1202262.28       174.09  CH2 S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20      565712.17      1202262.92       173.12  CH2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21      565709.14      1202261.72       174.11  T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22      565711.49      1202263.19       173.33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23      565712.09      1202265.04       173.20  STR-R2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24      565702.45      1202268.22       174.37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25      565714.01      1202263.66       172.91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31      565851.20      1202265.72       170.15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32      565858.53      1202267.87       170.12  STR-R2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33      565859.31      1202267.68       170.14  SK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34      565859.65      1202267.30       170.13  P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35      565863.56      1202270.61       170.1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36      565864.42      1202268.99       170.06  PD1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37      565869.88      1202270.87       170.07  BZ1 S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38      565870.62      1202271.17       170.13  O1 S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39      565869.81      1202272.62       170.09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40      565872.49      1202273.53       170.09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41      565872.94      1202271.99       170.22  O1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42      565873.73      1202272.22       170.10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43      565873.81      1202272.01       170.10  BZ1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44      565874.00      1202273.23       170.07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45      565874.71      1202272.30       170.03  PK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46      565878.36      1202273.66       169.97  PK1 S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47      565879.74      1202274.19       170.01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48      565891.50      1202278.44       170.02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49      565891.11      1202279.54       169.79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50      565885.73      1202278.29       169.92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51      565889.60      1202279.68       169.87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52      565890.42      1202279.50       169.8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53      565892.61      1202280.11       169.85  O1 S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54      565892.23      1202281.04       169.86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55      565894.76      1202281.95       169.86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56      565894.92      1202280.91       169.85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57      565895.12      1202281.00       169.85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58      565895.32      1202281.03       169.87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59      565902.83      1202283.80       169.80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60      565903.14      1202283.08       169.81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61      565903.81      1202280.93       169.78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62      565894.58      1202294.96       170.02  BZ1 S P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63      565886.32      1202291.88       170.06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65      565878.65      1202289.21       170.05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66      565878.41      1202289.93       170.07  O1 S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67      565876.43      1202289.29       170.06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68      565875.57      1202291.37       170.06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69      565877.58      1202292.30       170.07  O1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70      565877.53      1202292.50       170.05  PD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72      565892.05      1202281.55       169.84  CN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73      565883.62      1202278.74       169.87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74      565879.12      1202276.79       169.94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75      565878.47      1202276.30       169.96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76      565877.92      1202275.15       169.95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77      565877.67      1202273.43       169.95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78      565875.34      1202272.59       169.98  CN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79      565875.38      1202273.89       169.97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80      565875.62      1202276.32       169.97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81      565873.87      1202276.44       169.96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82      565869.20      1202275.29       170.00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83      565860.93      1202273.14       170.11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84      565857.10      1202272.24       170.14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85      565850.63      1202268.74       170.18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86      565846.08      1202266.73       170.17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87      565844.36      1202265.27       170.16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88      565842.87      1202263.19       170.20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89      565850.38      1202275.52       170.24 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90      565851.82      1202275.95       170.23  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91      565851.24      1202277.68       170.23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92      565849.83      1202277.26       170.27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93      565848.22      1202281.80       170.19  CH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94      565849.32      1202282.11       170.18 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95      565849.73      1202282.36       170.19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196      565848.08      1202276.83       0.00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01      565866.12      1202229.10       170.12 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02      565869.68      1202230.38       170.15  BZ1 PB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03      565866.74      1202229.35       170.14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04      565868.86      1202230.13       170.15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05      565870.61      1202230.74       170.14  PB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06      565872.78      1202231.54       170.09  PB1 S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07      565879.14      1202233.86       170.07  BZ1 S PB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08      565881.86      1202233.68       170.09  BZ1 O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09      565881.98      1202233.14       170.11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10      565882.92      1202233.39       170.11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11      565885.24      1202234.21       170.10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12      565882.51      1202235.89       170.03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13      565886.11      1202237.01       169.96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14      565886.05      1202235.21       170.02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15      565886.11      1202234.55       170.04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16      565885.86      1202234.41       170.05  BZ1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17      565888.31      1202238.32       169.98  STR-R3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18      565875.18      1202239.30       170.06  P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19      565902.73      1202236.40       169.84  PK1 S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20      565892.33      1202232.81       169.88 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21      565890.73      1202231.87       169.83  CH1 S 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22      565889.84      1202231.54       169.86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23      565887.88      1202228.66       170.02  BZ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24      565889.14      1202225.25       170.01  PD1 S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25      565893.92      1202220.57       169.79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26      565894.49      1202221.75       169.77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27      565892.32      1202219.05       169.95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28      565892.58      1202217.82       169.90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29      565892.02      1202217.61       169.90  P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30      565892.91      1202218.72       169.89  S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31      565893.39      1202217.92       169.82  PD1 VP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32      565894.65      1202218.63       169.77  VP2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33      565889.40      1202247.78       170.29 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34      565888.07      1202247.23       170.01  PK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35      565884.34      1202246.01       169.94 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41      565889.41      1202235.17       169.85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42      565887.52      1202234.99       169.91  CN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43      565890.61      1202237.64       169.85  CN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44      565889.38      1202238.75       169.91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45      565888.42      1202239.53       169.92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46      565886.69      1202239.32       169.96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47      565884.12      1202237.91       170.03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48      565887.97      1202237.31       169.86  CN2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49      565884.20      1202245.44       170.05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50      565884.91      1202246.21       169.97  CN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51      565886.46      1202242.41       169.96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52      565883.15      1202240.53       169.99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53      565896.21      1202222.38       169.74  CH1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54      565896.61      1202221.62       169.71  PK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55      565897.03      1202220.46       169.67  VP1 PD2 S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56      565897.14      1202220.19       169.72  PD2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57      565896.77      1202219.93       169.74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58      565895.17      1202219.83       169.72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59      565895.72      1202215.71       169.75  PD1 S VP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60      565896.70      1202215.82       169.72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61      565900.24      1202206.73       169.58  CH1 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62      565900.45      1202206.25       169.57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63      565899.56      1202205.88       169.59  CH1 PD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64      565900.63      1202206.91       169.62  SO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65      565899.88      1202205.00       169.59  PD1 VP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66      565900.51      1202204.24       169.55  PD1 S VP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67      565900.80      1202203.65       169.51  PD1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68      565901.39      1202204.25       169.52  PK1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69      565900.89      1202205.66       169.55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70      565902.41      1202205.31       169.57  PK1 VP1 S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71      565902.39      1202206.38       169.52  PK1 S VP1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72      565901.78      1202208.02       169.56  PK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73      565901.27      1202209.22       169.54  PK1 S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74      565900.45      1202210.06       169.53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75      565901.04      1202210.24       169.53  BZ1 PK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76      565901.66      1202201.97        0.00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77      565904.34      1202202.93        0.00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78      565885.42      1202194.06        0.00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79      565879.19      1202195.73        0.00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81      565922.34      1202231.80       169.78  BZ1 S P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82      565921.31      1202234.78       169.82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83      565920.76      1202236.25       169.81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84      565920.28      1202237.59       169.79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85      565919.30      1202240.17       169.78  S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86      565919.26      1202240.23       169.78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87      565919.61      1202240.27       169.95 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88      565919.30      1202241.16       169.95 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89      565919.02      1202240.96       169.95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90      565918.98      1202241.03       169.96 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291      565918.57      1202242.19       169.81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00      565906.96      1202237.90       169.80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01      565906.21      1202237.63       169.81  BZ1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02      565903.50      1202236.67       169.74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03      565898.38      1202243.34       169.89  STR-R4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04      565899.32      1202246.56       169.78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05      565898.89      1202246.68       169.80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06      565950.30      1202270.92       0.00  BD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07      565960.54      1202243.66       0.00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08      565950.71      1202240.11       0.00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11      565791.59      1202305.44       171.25  CH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12      565794.44      1202306.51       171.23 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13      565794.99      1202304.97       171.3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14      565794.62      1202304.84       171.33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15      565793.96      1202304.58       171.33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16      565792.53      1202304.05       171.32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17      565792.17      1202303.91       171.32  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18      565802.54      1202307.79       171.31 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19      565806.54      1202296.92       171.32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20      565809.15      1202303.56       171.14  STR-R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21      565810.89      1202306.28       171.08  STR-R1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22      565807.56      1202310.35       171.19  STR-R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23      565813.66      1202311.92       170.98  STR-R1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24      565815.80      1202308.89       171.03  STR-R1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25      565817.40      1202303.99       170.97  STR-R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26      565819.46      1202299.13       170.88  STR-R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27      565813.53      1202334.12       170.91  STR-R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28      565818.57      1202340.38       170.35  STR-R1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29      565821.19      1202336.35       170.47  HP8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31      565862.25      1202346.75       170.21  SB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33      565905.57      1202297.81       169.79  VO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34      565895.05      1202326.45       169.95 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35      565905.93      1202330.59       169.72  PK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36      565907.36      1202331.12       169.73  PB1 S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37      565904.71      1202332.73       169.86  STR-R3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38      565901.75      1202337.92       169.89  STR-R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39      565896.84      1202336.03       169.96  STR-R3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40      565891.78      1202335.94       170.08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41      565892.49      1202337.33       170.14  STR-R3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42      565894.71      1202341.04       169.90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43      565898.15      1202344.48       169.86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44      565901.49      1202345.65       170.00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45      565901.51      1202343.32       170.06  STR-R4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46      565902.00      1202345.87       169.96  PB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47      565907.87      1202348.03       169.96  PB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48      565910.47      1202348.98       169.91  PB1 S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49      565904.75      1202347.22       169.98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50      565907.16      1202348.08       169.90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51      565910.48      1202349.40       169.90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52      565913.03      1202350.42       169.84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53      565855.81      1202319.12       170.35 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54      565855.92      1202318.91       170.34 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55      565855.08      1202321.42       170.32  V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56      565854.77      1202322.37       170.31  BZ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57      565847.28      1202319.50       170.36  BZ1 PB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59      565846.92      1202319.87       170.38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60      565849.09      1202321.59       170.34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61      565840.81      1202317.17       170.34  PB2 PD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62      565840.38      1202318.72       170.35  PD1 PB9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63      565783.77      1202316.68       170.92  C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64      565782.07      1202321.50       171.02  C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65      565774.63      1202308.69       170.11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66      565793.05      1202324.51       171.09  HP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68      565870.65      1202309.06       0.00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71      565916.47      1202351.01       169.78  PB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72      565919.32      1202343.25       169.77  PB1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75      565922.20      1202343.99       169.92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76      565919.45      1202352.30       169.95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77      565920.23      1202352.84       169.95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78      565923.55      1202343.70       170.05  V1 S O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79      565922.73      1202344.69       170.01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80      565923.27      1202344.91       170.02  O1 CN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81      565925.21      1202345.63       170.04  O1 CN2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82      565925.73      1202345.82       170.04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83      565925.71      1202344.48       170.05  V1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84      565926.50      1202344.78       170.04  BZ1 PK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85      565927.59      1202345.17       170.05  PK1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86      565928.73      1202345.64       169.99  PK1 S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87      565928.64      1202346.53       170.11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88      565929.29      1202346.29       170.08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89      565928.59      1202347.76       170.12  STR-R3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90      565922.27      1202350.10       170.06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91      565921.83      1202353.30       170.04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92      565921.59      1202355.78       170.13  CN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93      565924.67      1202352.48       170.07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94      565924.50      1202353.99       170.03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95      565924.58      1202355.73       170.07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96      565925.25      1202357.36       170.10  CN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97      565934.93      1202349.86       169.94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98      565934.48      1202352.28       169.91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399      565932.46      1202355.27       169.91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00      565926.46      1202354.28       170.35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01      565926.36      1202351.08       170.13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02      565928.42      1202351.87       170.15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03      565926.04      1202350.30       170.08  O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04      565927.98      1202351.10       170.07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05      565929.01      1202348.62       170.12  O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06      565927.06      1202347.82       170.07  O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07      565930.14      1202348.68       170.16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21      565623.61      1202140.41       174.10  STR-R2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22      565624.91      1202135.46       174.06  KER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23      565627.14      1202133.01       174.00  SCH1 S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24      565628.71      1202133.62       174.00  CH1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25      565628.95      1202133.01       174.00  BZ1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26      565629.44      1202131.74       174.00  V1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27      565629.67      1202131.14       174.00  BZ1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28      565628.16      1202130.55       174.00  CH1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29      565632.52      1202117.89       173.90  SCH1 S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30      565633.55      1202118.31       174.00  SCH2 S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31      565634.51      1202118.71       174.00  CH1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32      565634.75      1202118.09       174.00  BZ1 V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33      565635.26      1202116.79       174.00  V1 BZ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34      565635.49      1202116.19       173.90  BZ1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35      565634.50      1202115.77       174.00  CH1 SCH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36      565633.46      1202115.37       173.90  CH1 S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51      565973.57      1202292.26       169.68  PK5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54      565975.07      1202293.03       169.70  SB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55      565974.62      1202290.11       169.70  SKE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56      565974.51      1202290.33       169.65  PRISE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57      565974.29      1202290.25       169.66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58      565974.43      1202289.85       169.69  PRISE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59      565974.64      1202289.89       169.72  PRISE1 U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60      565974.46      1202289.63       169.68  PK5 VP1 S CH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61      565975.88      1202289.98       169.63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62      565976.21      1202289.09       169.64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63      565975.51      1202288.84       169.67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64      565974.78      1202288.63       169.69  PK5 S V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65      565974.97      1202288.14       169.70  PK5 V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66      565976.91      1202284.86       169.63 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67      565976.20      1202284.65       169.71  PK5 S VP1 CH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68      565977.44      1202283.77       169.70  HP1 S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69      565978.26      1202281.01       169.72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70      565978.51      1202280.19       169.74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71      565978.34      1202279.00       169.80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72      565978.00      1202279.29       169.73  PK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73      565977.73      1202276.74       169.77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74      565976.53      1202275.36       169.83  HP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477      565975.24      1202274.16       169.72  STR-R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02      565871.96      1202277.26       169.99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03      565830.94      1202260.01       170.53  HY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04      565889.03      1202241.14       169.98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05      565861.98      1202177.25       170.44  HY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07      565705.95      1202285.82       173.21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11      565725.01      1202215.43       174.46  SO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13      565709.51      1202162.72       174.58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14      565742.78      1202250.08       172.11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17      565703.12      1202272.83       173.99  SO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26      565769.26      1202158.93       173.40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29      565745.98      1202166.90       174.24  SO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30      565718.45      1202138.99       174.53  SKK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33      565688.16      1202109.74       174.25  SOP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9038      565903.79      1202248.19       169.71  SOV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199      565660.95      1202169.35       174.24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00      565664.43      1202170.70       174.25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01      565665.20      1202168.86       174.23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03      565668.91      1202172.46       174.22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1204      565669.58      1202170.54       174.23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12      565744.12      1202236.47       172.63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2716      565748.06      1202225.83       172.82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470      565834.93      1202221.08       171.25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3747      565775.70      1202184.12       173.04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68      565638.20      1202109.79       173.89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69      565668.79      1202117.13       174.03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70      565659.84      1202113.66       174.03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71      565635.02      1202143.55       174.05  BZ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0" w:after="20"/>
        <w:ind w:left="-142" w:right="-142" w:hanging="0"/>
        <w:jc w:val="both"/>
        <w:rPr/>
      </w:pPr>
      <w:r>
        <w:rPr>
          <w:sz w:val="12"/>
          <w:szCs w:val="12"/>
        </w:rPr>
        <w:t>16072      565626.15      1202140.01       174.01  BZ</w:t>
      </w:r>
    </w:p>
    <w:sectPr>
      <w:type w:val="nextPage"/>
      <w:pgSz w:w="11906" w:h="16838"/>
      <w:pgMar w:left="1134" w:right="707" w:gutter="0" w:header="0" w:top="709" w:footer="0" w:bottom="913"/>
      <w:pgNumType w:fmt="decimal"/>
      <w:cols w:num="3" w:space="3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38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lang w:val="en-US" w:eastAsia="en-US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5:10:00Z</dcterms:created>
  <dc:creator>Progeos s.r.o.</dc:creator>
  <dc:description/>
  <cp:keywords/>
  <dc:language>en-US</dc:language>
  <cp:lastModifiedBy>GEPROSTAV Projekce</cp:lastModifiedBy>
  <cp:lastPrinted>2023-06-26T14:56:00Z</cp:lastPrinted>
  <dcterms:modified xsi:type="dcterms:W3CDTF">2023-06-26T12:58:00Z</dcterms:modified>
  <cp:revision>16</cp:revision>
  <dc:subject/>
  <dc:title>Název organizace :       PROGEOS spol</dc:title>
</cp:coreProperties>
</file>